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33536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92560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44746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5342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2122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41680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63214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759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4644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87072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13135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29727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85339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0067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9973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61782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1252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95630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2532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307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341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15610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73646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89028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77065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92335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05338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47640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07559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4868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62601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25007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38857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9652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69417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7383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28347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02149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9699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