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67403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77606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50024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