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375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934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165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070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