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39115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40779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96829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