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42953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880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15306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42845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