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92911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70135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6974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1377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