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70102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82798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