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219089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579979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353244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437489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