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0248689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38623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7719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44608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15671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563050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101958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