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69922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5075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12374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