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22233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981427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