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36221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10108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