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2374224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1744838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818071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5076460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115756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6076183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9761809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