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0426792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3615245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8890708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6095429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