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72098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2098170"/>
            <w:bookmarkStart w:id="1" w:name="__Fieldmark__0_1572098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