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18702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5013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62559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09760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