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40543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65741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30994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98663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