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69692500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80775772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96167546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88847314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