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8975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371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2264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31689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318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71582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0154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74584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9934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4927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6705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