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49858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4985888"/>
      <w:bookmarkStart w:id="1" w:name="__Fieldmark__0_29249858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