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06843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94311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30918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12829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