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8945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17547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8527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80164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