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84084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96957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90341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064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