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49072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189921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