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49280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98502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31918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