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33951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95303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