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9710587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471041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72430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463109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480861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59595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89252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91425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9414293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806582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859968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83233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558494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10487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00564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976419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65058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849092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9358458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603822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143345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31468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4700134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763781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32376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075580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74611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22714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369837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44164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41872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33185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646479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992876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90247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20706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4895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99316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997734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