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cr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gular Expres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cre} provides access to Perl Compatib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r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acility for string matching in Prolog is provided by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efinite Clause Grammars}). Using DCGs is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but gives reuse, modularity, readability and mix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code in return. Supporting regular expression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(1) in simple cases, the terse specifica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more comfortable; (2) many programmers are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nd (3) regular expressions are part of domain specif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ish to implement in Prolog, e.g., SPAR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ughly three options for adding regular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One is to simply interpret them in Prolog. Given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backtracking facilities this is remarkabl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quite reasonable. Still, implementing all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regular expression engines requires significant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\jargon{compile} them into DCGs. This brings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CGs while staying in the same frame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regular expressions become programs that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, making this approach less attractive 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xecute many different regular expressions.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ap an existing regular expression engine. This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bust implementation for which we only have to documen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at is the option taken by library \pllib{pc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cr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