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 THE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Oistein Ihle, sent by Mr 2703, typed by Martin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at http://solutions.c64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involves identification of the body at Nr 4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cabin 4, then up to the captain and ask him to follow you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cabin 4, and after he has told you what he  knows,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, still with the captain following you. Try to open a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s closed (nr1 for example). This action gets the cap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I'll ask Henry to open the door for you"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ptain has said this, Henry will when he is follow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osed cabins can be opened in this fashion. This rigmaro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s (and getting the clues) to cabins 1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st, just go into the room listed and inspect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pect always ask the passenger about the victim. This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situation (you wouldn't be able to inspect the cab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). For example, go to cabin 20, ask Twylla about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pect her cabin. You will find a rosewoo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here's a list of where clues are to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wood Box: Cab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 Pistol: Cab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Cotton: Cabi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ox: Cabin 1 (left near the pillow of the 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: Cab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abin 1 and 16 open ask Henr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try to open the cabin. Henry will ope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om 16 a knife comes against you when you open the door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ull the joystick backwards as you enter. This should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before entering rooms 1 or 16, just in cas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e roof may fall down, although it becomes apparen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 when you open the door. If you see something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edge of the door, when entering it pull joystick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of door, then try again. If you do not, you die and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t all over again! The floor is occasionally weak i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o to avoid falling through the floor. Go near the wal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ront of the bed. Now inspect the picture, where the key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s many clues as you can in the steamer trunk, Regis' pock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etween six and eight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abin 3, inspect and put key and box on table. It opens, 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examine it again (it has a false bottom). In the box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ringer and a newspaper clipping. Stand outside on the de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s 4 and 6, inspect and you see something that you can't reach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iling. After you have done this, you must go down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ere Regis sees a g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gaff is a little tricky, and involves inspecting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. First Henry allows you to search his cabin.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time, and Regis sees the gaff, and is able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gaff, inspect between cabins 4 and 6 again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le to reach the dangling thing, which turns out to b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ith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going begins to get tricky. Get all the new and old c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abin 3. Inspect, then examine the table: the colt and 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ringer and bullet and finally the Derringer and weap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bvious clues have been solved, but more are needed. Go to G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bin 12) and ask about Henry. No notes needed are needed her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dm Des Plaines (cabin 23) and ask about Captain Overb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 "I gave him my jewels to keep in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ask about Henry, (take no notes)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verbight and share the "jewels" not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opens the safe. Inspect the safe and take the ticket. Go to Mr Humph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bin 15) and ask him about Mdm Les Plains and Henry. No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o don't tak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Judge (cabin 9) and ask about Henry. Note this down "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re next stop was". Go to Ms Smallworth and ask 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. No notes are needed. Share this note with Henry, (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nswer (and please note this down) "He kept on asking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s". Ask Henry about Ms Smallworth. No notes are needed.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with the Captain (at the Wheelhouse). He answers (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) "Pree said she wanted to mail a letter". Share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isy Du Pree (cabin 8). She tells you that the let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r. Inspect the dresser, get the letter and go to cabin 3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it, and out comes a min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r Humphrey (cabin 15) and ask him about Mdm Les Plai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: "I'm fond of her unusual perfume". Share this note with 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lains (cabin 23) and she answers (and not this down) "H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gne Twylla loaned me". Share this not with Ms Smallworth (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. She answers, "I returned cologne to Daisy Du Pree". Note th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Ms Smallworth about Henry. No notes are needed. Share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isy Du Pree (cabin 8) and she tells you that she has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gne in her dresser. Inspect her dresser, and get the bottle of colo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cabin 3, inspect and then examine the cologne and co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Henry and ask him about Ms Smallworth. The go to Ms Small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sk her about Henry. If you now go to Henry and ask hi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Smallworth again, he calls her Ms Gold... So a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Golden (see Newspaper Clipping) who committed suicide and Ms Small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haps is his daughter becomes apparent? No notes are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 Ms Smallworth (cabin 20) and take her to the saloon (cabin 2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planation is displayed, for your del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