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THE SOFTWARE TOOL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tools are routines that assist in improving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 and reliability.  They are of two types:  ut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, formatters, cross-reference listers, and program analyzer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and routines meant to be included within the body of a hos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ry out commonly needed functions and are designed to be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general as possible.  The UCSD Pascal Users' Library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, the UCSD System Users' Society Software Library) contains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emphasizes the latter, which are of prime importance in Pascal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rise out of the mire of line-by-line 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ogy that comes to mind is that programming now is whe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was in 1960: a flip-flop cost $5, required considera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and everyone built their own.  The rise of integrate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worrying about bias resistors into hooking together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incredibly cheap electronic modules in the form of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with the resultant revolution in digital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on this disk are not yet full-fledged software tool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undergone truly rigorous testing.  Yet I feel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equate to offer as the start of a dialogue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s portable and as general as possible, as well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will notice that my UNITS (SCREENCNTL, GETNUMBER, and CRTINPUT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lobal variables and transfer all information via parameters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that certain routines require too many parameters to be 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trings, they vary little from standard Pascal.  UNIT.GOOD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Monaco, handles the UCSD-specific nuisances such as rea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digging up the "universal" terminal-handling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ISCINFO; it is further documented in MONACO.DOC.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issuing the files GETNUMBER, CRTINPUT, and MAKEMASKS to the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n spite of the fact that they are copyrighted, because I earne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your feedback concerning how useful they prove to be, and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.  These programs are still in development, and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m as proprietary software tools once they have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debugged.  I have tried them out sufficiently that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the majority of the time, and I hope you will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CNTL is my first attempt at a SEPARATE UNIT, and it works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 Others, particularly Apple users, will discover wei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EPARATE UNIT format, especially with GoAndClear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other separate procedure in the same library.  (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parate units/procedures, see the documentation file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Although largely outmoded by Monaco's UNIT.GOOD, it has sever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use a lot, such as procedure GoAndClearLine and function Y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etter, within CRTINPUT, is so general and short tha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EENCNTL as well, in addition to routines to initializ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 and read keyboard status (written in assembly language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he UCSD System Users' Society to come up with a minimal se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SCREENCNTL unit that we could all then write software f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we don't run into the precedent set by UCSD on this matter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nit has been proposed for years, but no one could agre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Send any comments you may have on this issue to USUS's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 on Portability: Bob Peterson, Texas Instruments, 12860 Hillc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NUMBER and CRTINPUT perform similar functions for different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tegers, strings, textfiles, commands, boolean variables, etc.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 &lt;maximally&gt; friendly and foolproof manner.  They function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ditors for each type of data, allowing a great deal of freedom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s if desired.  You should find adequate documentatio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largely designed to be used in a menu-orient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usually defeat the GOTOXY provisions by passing a negative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f you wish.  They are large, particularly GETNUMBER, but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to be used by real people find that over half of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help them interface with their users.  I included on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NUMBER that I wonder if anyone will use: the ability to inp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(in particular dollars and cents), which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tegers for the whole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ASKS is designed to free you forever from the burden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nu text or data entry/display formats within the body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ultant difficulty of adding to or cleaning up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creen display you create on the system editor,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le of mask data, consisting of arrays of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und display, plus a table of data entry/display points with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maximum field length, and even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you have the option of keeping a commonly used menu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t occupies about 2.5K) or just bringing it in from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to the screen on the fly.  It should be easy to use th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rogram to get at display information, simpl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umber (i.e., array index) corresponding to the variable in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say, "WITH MASK.DATA[I] DO GOTOXY (X,Y)"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location associated with the I'th variabl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your mask, within the SYSTEM.EDITOR just type the C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way you want it to appear in final form, then save it as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  If you wish to include data entry/display points,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field with the uparrow or "^" (although MAKEMASK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is character for a given menu).  Any digi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taken to indicate the field number (even if spaced out), al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ssign a field number, the program will pick the nex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(**-CAUTION-**: relatively little error-checking is done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ignments.) A single period within the field is taken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 number of decimal digits is counted and stored.  The r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filled out with asterisks.  Any character other than a "*"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or a digit indicates the end of a data field.  The length of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1 (just a "^") to a whole line; it CANNOT spill ov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MAKEMASKS encounters such a field, the characters that form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blanks when the mask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valid data fields include "^12**.**" (field number 12,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2 decimal places), "^" (number assigned, length 1, 0 decimal plac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^1.4*" (number 14, length 5, 2 decimal places).  Multiple perio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eld are counted as outside of it.  Note that this information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in the data table; it is up to you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MAKEMASKS comes particularly in the optional print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, with a graph-like display of the cleaned-up menu, plus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ach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luck!  PLEASE let me know if you have any comments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Gagne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, DATAM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33 Roscoma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liforni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3/472-88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