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ad and Store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7"/>
        <w:gridCol w:w="1985"/>
        <w:gridCol w:w="1559"/>
        <w:gridCol w:w="709"/>
        <w:gridCol w:w="708"/>
        <w:gridCol w:w="113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DA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d Accumulator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A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A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A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LDA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LDA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LDA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LDA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LDA ($aa)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1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DX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d X Register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X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E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X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6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X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2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LDX $aaaa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E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LDX $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6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DY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d Y Register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Y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C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Y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4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DY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0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LDY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C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LDY $aa,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4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re Accumulator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TA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TA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TA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TA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STA ($aa)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1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X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re X Register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E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X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6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TX $aa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6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Y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re Y Register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C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4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TY $aa,X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ithmetic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7"/>
        <w:gridCol w:w="1985"/>
        <w:gridCol w:w="1559"/>
        <w:gridCol w:w="709"/>
        <w:gridCol w:w="708"/>
        <w:gridCol w:w="11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C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with Carry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C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V,Z,C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C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C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DC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DC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DC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DC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ADC ($aa)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1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BC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tract with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BC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V,Z,C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ry</w:t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BC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BC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BC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BC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BC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BC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SBC ($aa),Y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crement and Decrement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7"/>
        <w:gridCol w:w="2025"/>
        <w:gridCol w:w="1519"/>
        <w:gridCol w:w="675"/>
        <w:gridCol w:w="7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C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rement a 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 $aaaa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E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ory location</w:t>
            </w:r>
          </w:p>
        </w:tc>
        <w:tc>
          <w:tcPr>
            <w:tcW w:w="202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1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 $aa</w:t>
            </w:r>
          </w:p>
        </w:tc>
        <w:tc>
          <w:tcPr>
            <w:tcW w:w="67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6</w:t>
            </w:r>
          </w:p>
        </w:tc>
        <w:tc>
          <w:tcPr>
            <w:tcW w:w="742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1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INC $aaaa,X</w:t>
            </w:r>
          </w:p>
        </w:tc>
        <w:tc>
          <w:tcPr>
            <w:tcW w:w="67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E</w:t>
            </w:r>
          </w:p>
        </w:tc>
        <w:tc>
          <w:tcPr>
            <w:tcW w:w="742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INC $aa,X</w:t>
            </w:r>
          </w:p>
        </w:tc>
        <w:tc>
          <w:tcPr>
            <w:tcW w:w="6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6</w:t>
            </w:r>
          </w:p>
        </w:tc>
        <w:tc>
          <w:tcPr>
            <w:tcW w:w="74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X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ment the X register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X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8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Y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ment the Y register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Y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8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C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crement a 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$aaaa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E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ory location</w:t>
            </w:r>
          </w:p>
        </w:tc>
        <w:tc>
          <w:tcPr>
            <w:tcW w:w="202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1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$aa</w:t>
            </w:r>
          </w:p>
        </w:tc>
        <w:tc>
          <w:tcPr>
            <w:tcW w:w="67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6</w:t>
            </w:r>
          </w:p>
        </w:tc>
        <w:tc>
          <w:tcPr>
            <w:tcW w:w="742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1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DEC $aaaa,X</w:t>
            </w:r>
          </w:p>
        </w:tc>
        <w:tc>
          <w:tcPr>
            <w:tcW w:w="67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E</w:t>
            </w:r>
          </w:p>
        </w:tc>
        <w:tc>
          <w:tcPr>
            <w:tcW w:w="742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DEC $aa,X</w:t>
            </w:r>
          </w:p>
        </w:tc>
        <w:tc>
          <w:tcPr>
            <w:tcW w:w="6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6</w:t>
            </w:r>
          </w:p>
        </w:tc>
        <w:tc>
          <w:tcPr>
            <w:tcW w:w="74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X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ment the X register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A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Y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ment the Y register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Y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ter Transfer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7"/>
        <w:gridCol w:w="1985"/>
        <w:gridCol w:w="1559"/>
        <w:gridCol w:w="708"/>
        <w:gridCol w:w="709"/>
        <w:gridCol w:w="12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X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accumulator to 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Y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accumulator to 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A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XA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X to accumulator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A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Y to accumulator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gical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676"/>
        <w:gridCol w:w="1985"/>
        <w:gridCol w:w="1559"/>
        <w:gridCol w:w="709"/>
        <w:gridCol w:w="708"/>
        <w:gridCol w:w="1197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D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ical AND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ND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ND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ND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ND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AND ($aa)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1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OR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lusive OR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OR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OR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OR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EOR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EOR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EOR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EOR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EOR ($aa)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1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676"/>
        <w:gridCol w:w="1985"/>
        <w:gridCol w:w="1559"/>
        <w:gridCol w:w="709"/>
        <w:gridCol w:w="708"/>
        <w:gridCol w:w="1197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gical Inclusive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ORA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ORA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ORA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ORA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ORA ($aa)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are and Bit Test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78"/>
        <w:gridCol w:w="1985"/>
        <w:gridCol w:w="1559"/>
        <w:gridCol w:w="709"/>
        <w:gridCol w:w="708"/>
        <w:gridCol w:w="120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MP</w:t>
            </w:r>
          </w:p>
        </w:tc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are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P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D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,C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mulator</w:t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P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P #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CMP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D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Y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CMP $aaaa,Y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9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CMP $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5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xed Indirect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CMP ($aa,X)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1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 Indexed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CMP ($aa),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1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PX</w:t>
            </w:r>
          </w:p>
        </w:tc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are X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X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C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,C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er</w:t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X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4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X #$a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0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PY</w:t>
            </w:r>
          </w:p>
        </w:tc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are Y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Y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C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,C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er</w:t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Y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4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ediate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Y #$a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C0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T</w:t>
            </w:r>
          </w:p>
        </w:tc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 Test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C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V,Z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 $a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4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ift and Rotate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3"/>
        <w:gridCol w:w="1985"/>
        <w:gridCol w:w="1559"/>
        <w:gridCol w:w="709"/>
        <w:gridCol w:w="708"/>
        <w:gridCol w:w="118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L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ithmetic Shift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L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E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,C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ft</w:t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L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6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mulator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L 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A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ASL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E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ASL $aa,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6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SR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gical Shift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R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E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,C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ht</w:t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R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6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mulator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R 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A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LSR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E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LSR $aa,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6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3"/>
        <w:gridCol w:w="1985"/>
        <w:gridCol w:w="1559"/>
        <w:gridCol w:w="709"/>
        <w:gridCol w:w="708"/>
        <w:gridCol w:w="118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L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tate Left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E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,C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6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mulator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 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A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ROL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E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ROL $aa,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6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R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tate Right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R $aaa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E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,C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R $a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6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mulator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R A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A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Indexed, X</w:t>
            </w:r>
          </w:p>
        </w:tc>
        <w:tc>
          <w:tcPr>
            <w:tcW w:w="155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ROR $aaaa,X</w:t>
            </w:r>
          </w:p>
        </w:tc>
        <w:tc>
          <w:tcPr>
            <w:tcW w:w="709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E</w:t>
            </w:r>
          </w:p>
        </w:tc>
        <w:tc>
          <w:tcPr>
            <w:tcW w:w="70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 Page Indexed, X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ROR $aa,X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6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mp and Branch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58"/>
        <w:gridCol w:w="1292"/>
        <w:gridCol w:w="835"/>
        <w:gridCol w:w="708"/>
        <w:gridCol w:w="12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MP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mp to another location 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MP $aaaa</w:t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C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ect</w:t>
            </w:r>
          </w:p>
        </w:tc>
        <w:tc>
          <w:tcPr>
            <w:tcW w:w="1292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JMP ($aaaa)</w:t>
            </w:r>
          </w:p>
        </w:tc>
        <w:tc>
          <w:tcPr>
            <w:tcW w:w="835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C</w:t>
            </w:r>
          </w:p>
        </w:tc>
        <w:tc>
          <w:tcPr>
            <w:tcW w:w="70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7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C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carry flag clear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C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C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carry flag set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S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Q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zero flag set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Q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M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negative flag set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I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N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zero flag clear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E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P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negative flag clear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PL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V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overflow flag clear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VC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V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ch if overflow flag set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VS a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ck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58"/>
        <w:gridCol w:w="1227"/>
        <w:gridCol w:w="900"/>
        <w:gridCol w:w="708"/>
        <w:gridCol w:w="12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S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stack pointer to X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X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fer X to stack pointer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sh accumulator on stack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sh processor status on stack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l accumulator from stack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,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l processor status from stack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s Flag Change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58"/>
        <w:gridCol w:w="1227"/>
        <w:gridCol w:w="900"/>
        <w:gridCol w:w="708"/>
        <w:gridCol w:w="12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 carry flag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 decimal mode flag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D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 interrupt disable flag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 overflow flag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B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 carry flag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 decimal mode flag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F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 interrupt disable flag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routine and Interrupt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58"/>
        <w:gridCol w:w="1227"/>
        <w:gridCol w:w="900"/>
        <w:gridCol w:w="708"/>
        <w:gridCol w:w="12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S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mp to a subroutine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SR $aaa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urn from subroutine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K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 an interrupt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, 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T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urn from Interrupt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 Operation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E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67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498" w:leader="none"/>
      </w:tabs>
      <w:rPr/>
    </w:pP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FILENAME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input.doc</w:t>
    </w:r>
    <w:r>
      <w:rPr>
        <w:sz w:val="16"/>
        <w:szCs w:val="16"/>
        <w:lang w:eastAsia="en-US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© Kevin Wil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498" w:leader="none"/>
      </w:tabs>
      <w:rPr/>
    </w:pPr>
    <w:r>
      <w:rPr>
        <w:b/>
        <w:sz w:val="36"/>
        <w:szCs w:val="36"/>
        <w:u w:val="single"/>
      </w:rPr>
      <w:t>Detailed 6502 Instruction Set</w:t>
      <w:tab/>
    </w:r>
    <w:r>
      <w:rPr>
        <w:rStyle w:val="PageNumber"/>
        <w:b/>
        <w:sz w:val="36"/>
        <w:szCs w:val="36"/>
        <w:u w:val="single"/>
      </w:rPr>
      <w:fldChar w:fldCharType="begin"/>
    </w:r>
    <w:r>
      <w:rPr>
        <w:rStyle w:val="PageNumber"/>
        <w:sz w:val="36"/>
        <w:u w:val="single"/>
        <w:b/>
        <w:szCs w:val="36"/>
      </w:rPr>
      <w:instrText xml:space="preserve"> PAGE </w:instrText>
    </w:r>
    <w:r>
      <w:rPr>
        <w:rStyle w:val="PageNumber"/>
        <w:sz w:val="36"/>
        <w:u w:val="single"/>
        <w:b/>
        <w:szCs w:val="36"/>
      </w:rPr>
      <w:fldChar w:fldCharType="separate"/>
    </w:r>
    <w:r>
      <w:rPr>
        <w:rStyle w:val="PageNumber"/>
        <w:sz w:val="36"/>
        <w:u w:val="single"/>
        <w:b/>
        <w:szCs w:val="36"/>
      </w:rPr>
      <w:t>4</w:t>
    </w:r>
    <w:r>
      <w:rPr>
        <w:rStyle w:val="PageNumber"/>
        <w:sz w:val="36"/>
        <w:u w:val="single"/>
        <w:b/>
        <w:szCs w:val="3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7:44:00Z</dcterms:created>
  <dc:creator>Kevin Wilson</dc:creator>
  <dc:description>Feel free to use and modify this document for any educational or non-profit making activity</dc:description>
  <dc:language>en-US</dc:language>
  <cp:lastModifiedBy> </cp:lastModifiedBy>
  <cp:lastPrinted>2002-11-06T11:33:00Z</cp:lastPrinted>
  <dcterms:modified xsi:type="dcterms:W3CDTF">2002-11-29T01:07:00Z</dcterms:modified>
  <cp:revision>21</cp:revision>
  <dc:subject/>
  <dc:title>6502 Instructions</dc:title>
</cp:coreProperties>
</file>