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Op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Clos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or</w:t>
        <w:tab/>
        <w:t>Move joystick (if in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oting from certain versions of ProDOS, the Ap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freeze with the drive light on. To unfreez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disk drive controller ([R] in driv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gs of Fury has the same problem when it asks for Disk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; it freezes with the drive light on.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boot the App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ill not recognize 128K of RAM in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or input of file names (such as disk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