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(for example when loading a disk image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ograms will not recognize 128K of RAM in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Later versions of ProDOS will freez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ilt in self test, triggered by OA-CA-Ctrl-Reset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c mode and prints "GLU". (Note: ApplePC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 Apple //e mode, printing "System OK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