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work in //c mode, since the Apple //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le (it has no empty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.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Dragon Wars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test this with. Ogre, however, does not work in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therefore cannot use the mo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rupts do not work yet. For this reason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rm do not yet work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