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ed on Randy Spurlock's Apl2Emu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under construction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s missing and should be add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pplePC be found in the primary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users.aol.com/davidells/Apple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for ApplePC us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obot.asimov.net/pub/apple_II/emulators/apple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dded to a mailing list for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/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/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 (not available in green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Toggle delay/turbo mode (preserves dela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Toggle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on the numeric keypad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yboard Mode. The normal cursor keys als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f NumLock is on. Otherwise, they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>Ed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a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a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E</w:t>
        <w:tab/>
        <w:t>Edit byte(s) in memory (E=read bank, W=writ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[space] to go to the nex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 to cancel changes to the curre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Enter] to finish the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multitasking environments. As a temporary fi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he routine. To enable it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'K'; e.g., start up ApplePC with the line "APPLE 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ho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files and directo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once is 1170. If there are mor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extended memory (above 128K) in //e and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Upon startup, it allocates all remain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be used as extended memory. Usu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allocate five auxiliary banks (320K)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a byte to C071 or C073 sets the auxiliary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bsequent accesses to auxiliary memory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bank. However, accesses to auxiliary mem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1 and C055 will always go to bank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ause a possible conflict in //c mo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/c mode, however, slot 7 will not boot by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type PR#7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ry to load APPLE2E.ROM and switch to //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PC, you can save and load the exac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. This is useful to instantly star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ong time to load. It also helps when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game -- if you die, just load the las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image "APPLE.IMG" will be loaded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ill prompt you for a file name when you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tate. The default extension is IMG. Apple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name of the last state you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planation of the image forma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file "IMG-FM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counting allows precise timing to be em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at least two purposes: accurate Dis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oystick emulation. So far, i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joystic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ycle counting, you must set the joystick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program you are using.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effectively auto-calibrates (you shoul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at 7F,7F). Some programs require cycle cou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 with the joystick.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 always emulate cycle counting, you ask?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emulator slightly. However, on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When the joyst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use motion" mode, the mouse emulati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o prev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systems, the mouse emulation causes problems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may freeze or crash the system. If this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, use the command line parameter 'M'; e.g.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pplePC with the line "APPLE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programs that have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Wars, Ogre, and Blazing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the Mockingboard through any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(all Soundblaster compatibles are Adli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a half (1.5) Mockingboards are emulated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voices. The mockingboards are "perched" in slots 4 and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slot 4 has 6 voices. The one in slot 5 has 3 v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Adlib card has only 9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(s) are not emulated in //c mode.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pple //c is not expandable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is emulated, but envelopes are not ye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timer interrupts always happen at 3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 plays music with a square wave, but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does not support this waveform. ApplePC currentl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do not have access to either a real Mocking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detailed information on it, the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I have successfully tested the Mockingboard emulatio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ckingboard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ltim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ltima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ky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sic Con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ventur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PC emulates a serial printer,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directed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mulates a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laws (to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rupt code is buggy. Files almost nev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(at least on my system) and it sometimes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taneously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ttempting to load a disk image will freeze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"Abort, Retry, Ignore, Fail" message (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keyboard input because ApplePC redirec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). In specific, the errors include 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haring violation". To fix this, I wi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 24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systems, the mouse emulation causes problems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(when it is enabled) may freeze or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I emulation is not 100%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100%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and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do not work under ApplePC: (UV=un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ld Championship K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ter Tab fil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 variety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more statu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t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ch bet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EMS to emulate memory above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ocking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ch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Disk (800K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video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urry color mode (as seen on RGB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