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e Emulator Joyst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!   For using your regular joystick,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ock                 Toggle between keyboard and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NumLock           Toggle joystick between analog/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NumLock            Toggle between normal/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NumLock             Toggle between normal/self-c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NumLock        Toggle between normal/fast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lt+Shift+NumLock  Reset joystick to default (Binary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Ins                 Increase X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el                 Decrease X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Ins           Increase X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Del           Decrease X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Ins                Increase X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el                Decrease X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Ins          Increase X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Del          Decrease X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Plus            Increase Y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Pad_Minus           Decrease Y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Plus      Increase Y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hift+Pad_Minus     Decrease Y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Plus           Increase Y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Pad_Minus          Decrease Y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Plus     Increase Y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+Pad_Minus    Decrease Y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        Fir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                    Fir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