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file            Origi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N-GAMEA.DSK        Game Disk Side A ("Fro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BN-GAMEB.DSK        Game Disk Side B ("Ba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BN-SCENA.DSK        Scenario Disk Side A  (boot this disk to play g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N-SCENB.DSK        Scenario Disk Sid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N-SAVE.DSK         Save Gam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mov'ites: Sorry about the first version I uploaded... I'd forgott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SSI games were to crack!  I felt so bad I even threw in a pre-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dis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