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NS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was the seventh day in the month of the Ruby when the battle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out above the setting sun.  Beneath the peaceful arc of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olet hues of dusk, the small village of Ildryn lay in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men, blacksmith and barkeep, father and grandfather,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ering at the southern entrance of the village, hatchets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held in white-knuckled hands.  Long, lonely shadows 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grandeur to a makeshift army that sought to defend it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struction.  Three and twenty pairs of eyes scanned 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 for the first sign of the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un sank behind the hills, the sound of hooves was he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umble at first, growing louder until it rumbled light thu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autumn air.  The inhuman army's blood-red banners flick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ing light like candle flames guttering out.  As they rode cl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s became clearer:  hideous, inhuman faces.  Kobolds, mo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, sharp-toothed humanoids carrying axes, their numb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eat as the villagers.  The kobolds were led by goblins, who r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cries of "Glory be to Xeres!" and "Praised be 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s flashed in the dim light of dusk and crimson blood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. The kobolds were driven back at first by the fu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, but then their numbers took their toll.  One by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fell, outnumbered and inexperienced in fighting.  Blo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lame as the kobolds set fire to the wooden houses and 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buildings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last rays of the sun swept the plains, the battle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f hooves faded into the distance, and only the crack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as heard.  Night enveloped the village and a cold breeze f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rs of Ildr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 league away, the women and children of Ildryn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 of their homes through tearful eyes.  As the sun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y villagers turned their backs on the tomb that was once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off north for the village of Seaside.  The last wor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s' voices still rang in the ears of the sons and daugh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ryn: "If I die this day, avenge me...avenge me...avenge m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gives you all of the background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emon's Winter.  If you've already played other 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d of Spring), many of the game mechan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 If you want to start playing right away, read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" section. As you adventure in different area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ction in the manual on those areas to learn w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Finally, read the "Hints On Gameplay" section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more successful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succeed at Demon's Winter is to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nual before you begin, for there are many thing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nge and mysterious world.  The canny adventurer arm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before venturing forth into the dangerous rea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os. A few minutes spent browsing through the res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playing will give you a little better idea of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n Demon's Winter.  May your swords stay shar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Utilities are used to create individu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parties of five of these characters.  Only a party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enture in the land of Ymros.  The Character Utilities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title screen by pressing "C".  Four options appear: 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, List, and Initialize Party.  Pressing the ke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se options activates that option.  Crea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 new character; Remove allows you to remo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party; List shows you all the characters in the pa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 Party removes all of the characters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brings you back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" to bring up the Character Creation utilit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you have in character creation is choosing the ra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Press the corresponding number to choos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 Characters can be one of five races:  Human, Elf, Dwarf, Dark 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oll.  Each race has its advantages and disadvantages, 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BONUS SKILL                   RACI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none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Sense magic                   -2 Str, +2 Int, -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See in dark                   -1 Spd, +1 Str, -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      Power Leech                   -2 Str, +2 Int, -1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         Regeneration                  -1 Str, -3 Int, +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hoose the character's race, you will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s for your character.  Each character, regardless of ra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ine traits:  speed, strength, intellect, endurance, s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level of toughness, hit points, and spell points.  Each tr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 Determines how fast the character moves, how many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ound the character can attack, and who gets to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:  High strength values add more damage to attack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trength values reduce the damage done.  Weapons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rength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:  Determines the number and complexity of skil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choose and determines the number of spell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URANCE:  Determines how much damage the character can 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hit points are gained when the character gain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  Determines the character's ability wi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:  Determines the character's toughness. 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, and gains levels as the character ad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xperience.  Gaining a level adds to hit points, spell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S:  Determines how much damage a character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Hit points may be regained by magic or by sleeping.  W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0, the character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POINTS:  Each spell costs Spell Points to cast. 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gained by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:  Determines when a level is gained. 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y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ve traits are determined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five traits liste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 values are listed to the right of the traits.  In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are the average values of the traits for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chances to affect the values.  If a trait h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ess the number of the trait (or traits) and then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numbers, replacing the values you selected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wice; the last numbers are used, no matter what they 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"reroll" any value und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know the race and the traits of the charac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oose the character's profession, which determines wh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an have.  There are 10 classes, which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ll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R:  A fighter specially trained in outdoor surviva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with all types of weapons and are experts at recogniz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ting. Most magic is difficult for them, but they ca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nd Runes, which can be a powerfu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:  The classic knight in shining armor--a faithful do-go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 swordsman.  Almost all are religious, pre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Priestly gods.  Their natural charisma makes them persua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helpful while bargaining.  They can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's ability to view a merchant's mind and tell if he is 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evil to a Paladin, and therefore abhorren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Runes containing the arts of healing and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BARIAN:  Powerful fighters with a tendency to go berse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making them a deadly opponent.  Barbarians prefer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s, though occasionally the sword.  The only magic they will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Runes. They rarely worship Priestly gods; some do worship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c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:  The violet-robed monks are experts at unarmed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with ancient books of lore.  Their religious devotion is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ks have left on long quests to learn kung-fu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RIC:  A priest of one of the many gods of Ymros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ligion).  The cleric never uses a bladed weapon, except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, often protecting themselves with maces or karate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, clerics have natural charisma and are good at barg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:  These shady characters are very handy while adventur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ficient at detecting and disarming traps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fighters.  They will not wear heavy armor that migh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thei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:  A wielder of magic, specializing in the varie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 Magic (see the section on Magic).  They are masters of fire, me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ice, and spirit.  They are also good at identifying p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rn to use a weapon (though at the cost of giving up som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).  Wizards are forbidden the use of all but the lightest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tend to be down-to-earth folk, and are therefore mo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rcerers and have an easier time learning to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CERER:  A master of the dark arts of Summoning and illu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is more violent than a wizard, and more apt to us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cerer is the only class to have easy access to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ARY:  The visionary is a strange character, able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 of skills View Land, View Mind, View Room, and Vi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fighters who can wear armor as heavy as chain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earn the arts of the Sorcerer, including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:  A character specializing in knowledge, particular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, items, and monsters; such knowledge often comes in hand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.  They are expert tacticians, always knowing wha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next.  With a little training, they can learn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r k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key corresponding to the number next to the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your character.  Next, you'll be shown a list of skil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kill allows the character to do something; with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for instance, a character cannot use a sword.  Each skill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point cost.  Characters may choose skills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point cost of the skills doesn't exceed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value.  For example, a cleric with an intellect of 11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Priesthood (3), Mace (2), View Mind (4) and Persuasiveness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has its own point cost for each skill; for instance,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costs a thief 3 points while it costs a wizard 9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racters are first created, you can only choose two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hortened skill list (skills commonly practiced by that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while adventuring, you may find colleges where you can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lls (this is discussed in the section on Colle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an learn all skills, but the costs will diff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ver Intellect points can be used later when you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to buy new skills.  See Appendix A for a list of the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sts for each skill, b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kills represents the training requir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that type.  Characters without the appropriate ski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may not use it.  Daggers require no skill.  See Appendix 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:  Use of the small axe and the dreaded battle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TE:  Use of the hands as a weapon.  When a charact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"equips" (see the section on Camp) with his hands,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ependent on his Skill Trait.  A skillful warrior with ka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much damage as the mightiest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E:  Use of the mace and morning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:  Use of the short sword, broadsword, or the mighty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ED SKIN  This skill will give you the tough skin of a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adding the protection of leather armor to whatever arm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ERKING:  The ability to go beserk in combat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 25% chance of doing critical damage instead of the normal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ING:  Advanced swordplay that gives the charact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bonus to hit and an additional 8% chance to do critic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G-FU:  Advanced karate that gives the character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his opponent when attacking with his hands.  The stunned fo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 for one round for each critical hit.  In this state the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hit.  Karate is not necessary to learn kung fu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:  Allows the character to know who each monster i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before it does, which is helpful in deciding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RUNES:  Six spell dealing with fire,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 RUNES:  Seven spells dealing with metal,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RUNES:  Seven spells dealing with the wind,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movement, and subt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RUNES:  Six spells dealing with ice, an element of con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RUNES:  Nine spells dealing with the spirit,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ces, mental powers, and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:  Allows the caster to conjure an illusionary all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ght until killed or is dis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ON:  Allows the caster to conjure a true summoned be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summoner's orders until killed.  Costs twice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:  A very powerful chant that allows the cast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one of his foes and command him.  See "Poss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AND:  allows the user to get a bird's eye view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outdoors, eve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OM:  Allows the user to look forward into a room or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's there without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IND:  Used to detect if a merchant is lying about an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LORE:  Knowledge of various weapons and arm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 LORE:  Knowledge of vials and s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LORE:  Knowledge of miscellaneous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LORE:  Knowledge of wandering monsters and thei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RAPS:  The ability to check the passage in front of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RM TRAPS:  Allows you to disarm traps found with Detect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:  The ability to hunt for food while outdoors;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s on a ship, this skill applies to f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SIVENESS:  Improves the party's ability to ha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for a dec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HOOD:  Allows the character choose a deity from the Pri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See "Reli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MAN:  Allows the character to choose a deity from the Sh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See "Reli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hows the amount of experience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     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1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                  2,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4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12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   2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37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     6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11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     21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37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677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1,21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                  2,189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3,938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                  7,086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                         12,752,2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rty will start their adventure near the ruined vill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ryn. From there your party is free to wander wherever they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ame will be spent exploring the land of Ymro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erritory.  Those who have played Shard of Sp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ir initial surroundings, though much ha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00 years since the events of Shard of Spring took plac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still remain, but the landscape has been subjected to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he long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cquire a ship (see "Exploring the Seas")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mros and explore new territories.  The world of Demon's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 times larger than Shard of spring, so take your tim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ough map as you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Ymros has various terrain types where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counters and conditions.  This section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rrains and places in the world of Ymros, and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that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wandering around, there are seven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at you will en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S:  The most common terrain on Ymros.  Expect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umanoids, adventurers, and thieves here, as well as wild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yotes), snakes, and maybe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:  Many kinds of forests exist, from light scrub to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. Forests are home to animals such as bears and timber wolv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umanoids.  Undead also wander the woods along with sn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, and the mysterious stalkers.  These dwellers of remote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a floating balloon with one eye on a stalk and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on up illusions and actual monsters to do their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MP:  Swamps are rather nasty places to be.  The humanoi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obolds, do not wander into the swamps, and neither shoul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. Insects and snakes are common, while undead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wo special swamp dwellers:  the Shambling M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' the Wisp.  The Shamblers are large humanoids made of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 matter that attack with ferocity.  The Will o' Wisps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ber of glowing, floating spheres and are creature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:  Hills are the home of many giants and, in mor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dreaded Cave Bear.  Walking through hills is quite ti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normal movement time passes while walking in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also make their lairs in the hills, and adventurers oft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slay the dragons and get their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DRA:  This icy wasteland is mostly inhabited by arctic b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wolves.  An occasional Yeti (abominable snowman) has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Undead also wander the icelands, immune to the cold.  In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snow giants, ice dragons, ice demons, and even ice element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ZU:  A kudzu is a purple ground-vine that spreads rapid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ground like a carpet but doesn't hamper movement.  I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es of purple ground have inspired both awe and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s and adventurers are found there, along with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:  The desert is a lonely place.  Humans,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do not go there.  Mostly dervishes and salamanders l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vishes appear as a kind of whirlstorm that attacks fiercel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appear as flaming snakes who can cast spell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Dragons and snakes are occasion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 on Ymros is 26 hours long and each month on Ymros i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ong.  While you are wandering about, you will notice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grows smaller as the day wears on, telling you tha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aching and soon it will be too dark to see.  If you do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at this point, you will be forced into camp when darkness 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rches and light spells do not help against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"P" while wandering, the time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it helpful (not to mention cost effective)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in your party.  Any time you are outside (or on a ship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has a chance to go out and look for food once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he finds every day depends on luck.  Having a hunter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ince you don't have to buy food in a pub unless food is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 Being less dependent on towns allows you to wander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petty quests, trials, and tribulations of 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ros is always watched over by two pantheons of gods.  Th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rship the Priestly gods, while the barbarians who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find comfort in their Shaman deities.  Each god presi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realm of power, and its worshippers can call on their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great need.  Each character may worship only one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MUR:  The God of Time.  Balmur is often pictured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eagle with stars for eyes.  His power can cause his f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 with age. His temples are often in secluded, peacefu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f Iris has long been the location of his larges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MARKN:  The Goddess of Magic.  Vemarkn, a remarkably tall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ed in prismatic silk, presides over the magical arts of Ru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s. If wizards or sorcerers are religious, they usually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arkn. In times of dire need Vemarkn endows her priest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DORATH:  The God of Death.  Seen only in nightmar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less skeleton garbed in tattered cloaks of black and gol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re few and hidden and no town claims him as its patron d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ry death awaits his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O:  The God of LIfe.  A young child holding a wine glas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, Illo is the patron deity of many towns on Ymros.  He sh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but praying to him in camp may persuade him to bring lif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cea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AR:  The God of Peace.  Camear has many temples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and in towns.  A young man with a dove, Camear can li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rs out of combat and into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AN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ZEH:  The God of Life.  Like Illo, Omizeh can br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life.  She takes the form of a young woman, a s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reat white bird.  A few towns are known to contain temples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UR:  The God of Death.  A great feathered beast, Gamu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 eater of carrion.  His worshippers stay away from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ldorath, Gamur kills from within by torturing the very so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ctims before carrying them away to his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SC:  The God of Combat.  Appearing as either an enormous l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, Acisc is the most common of the Shaman gods.  H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d in towns where weapon skills are taught.  When he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, he endows mortals with heroic fighting skill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OBEWS:  The God of Air.  Volobews travels with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s a winged male.  When prayed to in combat, he endow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pers with godlike speed.  His temples lie on cliffs or 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he can get to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YNI:  The God of Magic.  Like Vemarkn, Theryni can bestow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 upon his worshippers.  Ynoth, a remote town in the kud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town to worship him.  He often appears as a black ra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T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with Priesthood or Shaman Skill may call upon his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d. some gods may only be called upon while the charac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r in camp; see the individual descriptions of the g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The first time a deity call is attempted, there is a 2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heard.  If the call is successful, the god comes to your a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escription of each god.  After a successful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heard the next time goes down 5%, until finally th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ll your calls.  To restore your standing with your g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ay at one of the god's temples (see "Temples" and "Chur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an occasional deity call, priests and sham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dispel undead creatures such as zombies, skeletons, 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s, and wraiths.  Turning undead may be attemp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e chance for success depends on the power of th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and the priest or shaman's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andering around Ymros you will find many temp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 Churches can be found in towns, if the town has a patron d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and churches serve man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orshipper wants to restore his chance of summoning his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find a temple or church of his god and pray. 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fee based on the power of the character.  After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of gold and praying, the character again ha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ful deit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aracter is not a priest or a shaman but wants to becom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e or church is the place to do it.  Simply inform the pri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that you wish to convert to their deity and they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ree of charge.  Note that the priesthood or shaman sk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tellect points; having everyone in your party be a pri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is a waste of intellect points that could be u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les and churches accept donations, regardless of you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old piece you donate, the patron deity of that chu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th one experience point for your ki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emples, colleges may also be found while wa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wns also have colleges in them, often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s are run by masters who will teach your character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(for a fee, of course).  Each college teaches only one sk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depends on how difficult the skill is to lea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Ranger, for example, will learn hunting quite easily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will have a difficul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kills such a Sword and Disarm Traps ma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both inside and outside of towns, but others may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n the world.  Each Rune and Chant have only one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Fencing, and Kung fu all have unique col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ce you should visit when you go adventuring is 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buy weapons and armor for your adventurers. 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out weapons and armor, or the characters will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own has different items for sale.  While most car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short swords and torches, towns have a little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, too.  The more exotic the town, the more exotic the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location, the patron deity and the colleges in 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hint as to what it has to offer.  A few wor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of Ym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RON DEITY:  Many towns have a patron deity, which mean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in that town worship that deity.  the option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rch of xxx" will appear on the town menu.  See "Religio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mples and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PLACES:  All items for sale are found under the "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" option.  All towns have a central market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ttempt to sell their wares.  When you select "G"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and present you with the first item for s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. The asking price in gold is in a box below th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may be used while in the market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ntinue walking through 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Go back to the last item you look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Haggle with the merchant for a lower price.  The mercha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rice, or may stand firm.  If you continue to hagg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feels he is already giving you a fair price, he may be i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sell you the item at any price.  If your part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Persuasiveness, this will automatically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en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Purchase the item.  You are then asked what charact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. Remember that you must go to camp after leaving the t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After buying new equipment you may go back to town and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quipment or you may sell other items found while adventu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ich character wishes to sell something (enter 1-5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y not be sold if it is currently equipped.  When se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item you are only paid for what the merchant can see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e you will get about half the price of a new mace, for a silver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price of a silver mace.  If that silver mace actu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estorm spell you didn't know about, you won't be paid for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 didn't know about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dentifies an item for a set price of about 75 gold per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item is.  You may also try to identify an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roper Lor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Entering a number from 1 to 5 will let you inspec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eave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ERS:  Some towns have healers in them who can cur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, wounds, binding, or even death.  Note that Spirit Run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these things for yourself, but you may want to use 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if your wizard dies (or just to save spel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cost depends on the character's injuries and usu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xpensive.  Curing poisoning is a flat fee.  Unbind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ffects of a Chain, Freeze, or Still Air spell, has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the level of the binding spell.  Resurrection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level of the character being resurrected. 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resurrection in town automatically works and restores 1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S:  Provides a comfortable place to sleep after a long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dragons.  While you can also sleep by going into camp,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n is more agreeable, giving characters twice the recove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eeping outside (10 spell points and 2 hit points per night). 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, characters may sleep for many days in a row (helpful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).  Meals are included in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DS:  Some towns have a guild where characters can g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 level is the process of awarding characters extra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oints, and increasing their traits.  Gaining a level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the character has enough experience points (see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").  Entering the guild tells you how much experie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eeds to get to the next level, or, if the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it, the new level is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points and hit points gained are random, bu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and Endurance, respectively.  A total of thre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the character's traits, though none of the tra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for the race.  If you wish to buy new ski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llect points, you must find the appropriate colleg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kill.  Guilds ar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S:  Towns often have as many as three colle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 of the college you wish to enter will pu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leges work the same way as outdoor colleges (see "Colle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VERNS:  A good place to buy provisions and pick up some goss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visions are for one person for one day.  If you ha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will use five provisions every night the characters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S:  A ship can be purchased at the docks in most coastal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s will differ from town to town.  Damaged ship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at the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 is a place to heal, regain spell points, change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seful tasks.  You can set up camp any time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outside, in a dungeon, or sailing, merely be pressing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amp in town or in combat.  If the party is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and it gets dark, the party will be forced into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following commands are available in ca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Typing the number of a character will let you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detail.  First you'll see a page showing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f a plus sign and a number appear after an attribu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magic item is magically increasing that trai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CLUDES the plus already added in.  Press any key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, or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ge lists the character's skills.  Press any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, or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ge lists the items the character is carr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symbols may precede any ite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Dunge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Valuable content (gold, jewels, well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Unknown (not yet 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list of items, you may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type the letter of an item to see it in detail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)$*Short sword", you know the item is valuable and magical; typ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more about it (for instance, "Jade short sword +3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item listing.  Of course,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not have their abilit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AST.  Used to cast a spell in camp, such as Heal, Cure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ROP.  Used to drop an item.  Dungeon items must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lking around, since they can be picked up later.  Item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mp can not be retrieved.  You can't drop armor or a weap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QUIP.  You will be given a list of that character's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at weapon you want to use.  Type the letter of the weap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 to equip with hands.  Note that you cannot us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trength is less than the minimum required or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kill.  Then you are asked what armor to wear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very time you buy new armor or weapons.  If you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ursed weapon or armor, he will not be able to equip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armor.  Then you know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UNT.  In camp, each character with the Hunting skill ma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ood.  At sea, this is called Fishing, but you still use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f successful, some food will be added to your provisions. 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tried once per day per character with th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DENTIFY.  Used to reveal the proper ties of an item you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th the proper Lore must have the item to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nder "Skills" to see which Lore (Weapon, Item, or Potion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successful identification is dependent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.  A character may use one Lore skill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PRINT.  If you have a printer, it is often hand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your characters in front of you.  To get a printou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put it on line, press "P" for print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number your printer card is in.  Then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wish to print, or press "A" to print them all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"E" to get an extended charac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EORDER.  When you are attacked, your character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have specified.  Use Reorder to change this 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weaker characters in the center, since the par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from any side.  The computer will go through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and ask where to place them on a 3 x 3 grid lett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.  As you place them, their numbers appear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LEEP.  At night you may sleep in order to regain hit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points. If it is too early in the day you will be in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is restless and not able to sleep yet.  Sleeping resto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 and 5 spell points per day and consumes 1 provi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RADE.  When moving weapons around or identifying it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de items from one character to another.  Yo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armor or weapon you wish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USE.  To use an item such as a ring with a Heal spell, a p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lve, etc.,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IEW LAND.  The Visionary skill.  You will always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in bright daylight.  Press I, J, K, and M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your surroundings.  You can only see a given dist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's position.  This is very handy for finding nearby towns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your ship.  View Land is usable once per day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WORSHIP.  Used to perform a deity call in camp.  The only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calling in camp are the gods of Magic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EXORCISE.  A character with priest or shaman skill c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cise a cursed item that a character has equipped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be unequipped (it's wish to drop it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cism may be attempt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LEAVE CAMP.  When you are ready to leave camp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ravelling merchants wander the countryside sel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s to adventurers.  Merchants can often offer good bargains or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you cannot find in towns.  Some items are overpric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buys, so be a good shopper.  Some items, such as empty v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ds with no spells on them, can be purchased only from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ater be enchanted (see "Enchantment").  Whe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pproaches you, you may immediately ignore the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, or greet them, in which case they set up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the merchant reflects the quality of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quality he pretends to have).  The level of merchant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; initially you'll find poor and ragged merchant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 you may find wealth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ost merchants are respectable businessmen, some are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s.  When you buy a staff with a 22 point Flame Strike on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e merchant's word that it actually does tha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ntent of the item (jade, gold) can be seen and you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ff for that.  A merchant who lies about one item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lie abou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nly recourse is the View Mind skill used by many Vi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adins.  This skill is usable only once per group of merc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characters have the talent.  Pressing "V"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will automatically scan the merchant's mind about all th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nd detect which he is lying about.  The skill is not infall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etect all lies.  Items that were lied about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E" when you look at them in the gol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ing catacombs, dark tunnels, and fabulous tombs are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ces you will encounter in your adventures. 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should know the special rules of the underworld--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ngeons than slaying a wizard and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light on the surface changes as the sun rises and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is always shrouded in darkness, concealing many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, and hidious monsters.  Light can be provid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The simplest and most inexpensive method is the torch.  To l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, set up camp and Use a torch.  It will provide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 Sleeping puts it out.  Lanterns cost a bit more, b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comforting.  Use a lantern the same way as a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ground is a natural setting for dwarves,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f Dark Vision.  Dwarves see in total darkness as if the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, and if they do have a torch their vision is even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you can see is with Dark Vision and a la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light can be created with Fire or Ice Runes. 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and Crystalight give off a magical light.  The mor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ut into a spell, the farther you can see.  The Cryst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is the more powerful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ew exceptions, you are wandering the undergroun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, and the designers of these dungeons have establish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ous devices to rid themselves of unwanted guests.  Whil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ed and cannot stay in one place forever, a trap is alway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reless adventurer.  This is why thieves are handy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:  they are experts at detecting and disarming traps.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ps known to seasoned adventur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NEEDLE:  Shoots out from the wall striking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1-4 damage (armor doesn't help) and has a sligh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ing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JI PIT: A pit with spikes of sharpened woo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ps are often covered with rotting wood or other weak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vered with dirt.  Each character has a 50% chance of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t, in which case they will take 1-6 points of damage. 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reas the spikes are sometime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TS:  A common trap consisting of 2-6 darts that shoot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when they hit a tripwire.  Each dart has a chance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doing 1-3 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RS:  A nastier version of the dart trap that does 2-7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: Either a pit filled with water or a natural pool hidd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nji pit.  One character falls into the pool, and that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3% chance to escape each round.  Every round the charac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there's a chance he'll take some damage from water inh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POOL:  A very dangerous version of the pool trap that do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damage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:  A tripwire which sets off a buzzer or gong, al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monsters to come and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ND DISARMING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ps are placed only in straight passages; press "L" whil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for traps.  This will check all spaces in the walls or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front of you, as far as your light allows. 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trap is 25%, so if you're very suspicious, look tw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has a character with Detect Traps skill, the chance is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have to press "L".  A white box will in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lies; if no traps are found, a message will appea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trap is found, it will automatically be disarm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s skill.  If you don't have this skill, the tr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iced" and it may not go off as you go past.  Such tr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s long as the characters are alive, so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and come back, the trap will still be "noti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V" to use this Visionary skill while walkin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is skill to see through doors into the next ro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may be used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items such as candles, fireplaces, altars, etc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these commands: Inspect Surroundings, Examine,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Move, and Use.  Dungeon items are different form norm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While normal items tend to be generic (swords,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orches), dungeon items are singular and have a specific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vil, flower, gold key).  All dungeon items are preceded by a "/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ing.  If you drop a normal item (such as a ring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trieved again.  If you drop a dungeon item, it ma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gain exactly where you dropped it (in the forest,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or anywhere).  Dungeon items have no value of their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old.  Finally, while normal items must be used in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tems must be used whil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nspect Surroundings.  Pressing "I" automatically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you can see for dungeon items.  Normally a fireplac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seen while you are walking around, but pressing "I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ungeon item icon wherever one or more item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Examine Item.  Press "E" to examine an item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r an item in the room on the spot you are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ake item.  Press "T" and select the item from the menu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. Of course, items such as a fire place or fountai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Drop item.  All items dropped by pressing "D" may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No more than 10 items will fit on one space. 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nywhere, including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Move item.  This allows you to move a dungeon item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hind or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Use item. Use an item you are holding on another item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from the menu and see what happens.  Experiment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DOORS AND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mportant rooms and passages are hidden by ingen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.  Hidden passages and doors appear exactly lik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be able to step through them like nothing is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spect a secret door is somewhere, try walking into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game in the underground works just as it does out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to save the current status of the ga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ks since the game must be saved onto sid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uch adventure can be found on the island where Ildry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at island accounts for less than one-twentie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ble world.  Only be sailing can you find exotic pla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s, tundra, and sweeping expanses of kud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A SHI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can be bought in any town with a dock.  Expect to p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gold pieces for a ship and its crew.  When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it will be placed outside of town in the dock. 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have two docks, each of which can hold one ship.  If the d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you will not be able to purchase a ship yet; first, mo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ut of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hip has 75 hit points of its own and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 You may own up to 1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ship gets damaged by sea creatures and pir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air it.  Repairs can be performed in the dock;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amount of damage.  Remember that if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you go dow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/UN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outside you'll see your ship along the co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If you just purchased it, it will be in the doc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To board the ship, simply step on to it; to leave it, ju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to the shore and your ship will be moored there until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may only be anchored in deep water, so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hip on a curve of land.  Find a straight section of co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k your ship.  You may also go directly from a ship into a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or temple, all of which are assumed to have docks if they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ailing, you are generally safer than travelling on l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ea monsters and pirates.  Ship combat is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bat (see "Combat"), with the follow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POINTS:  Since it's easier to keep go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n a ship than to turn, the following adjustment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ACTION                 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Move forward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     Turn clockwise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      Turn counter-clockwi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Turn around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J,K,M              Fire cannonball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:  To fire a cannonball, use the I,J,K, or M key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left, right, and down, respectively.  You will see the canno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nd whether it veers off its path.  Cannonballs inflic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damage.  If you miss, it's possible you'll hit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ntend to.  Some smart ship captains try staying off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ir shots will veer into the target.  The closer you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chance of hitting your target.  Pirates fire cannonbal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, but sea monster get next to your ship and try to tea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:  When your ship is hit, it loses hit points. 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you how many hit points your ship has remain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reduced to zero hit points it sinks, and your party di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  Running is accomplished by touching any of the ex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rder of the map.  You may not dock on land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E:  Any treasure a ship is carrying sinks along with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get a good amount of experience for destroying pirate s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sea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is an essential part of Demon's Winter, and to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derstand combat quite well.  This section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and the various commands available to you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ENCOUNTER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re chosen by the area you're in; each area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and each terrain type has its own variety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"Exploring."  If you find yourself in combats too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y, go back to an easi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party is attacked, the party is placed on a magnifi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.  This battlefield is bordered by "exit dots,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leave the battle.  Your party is placed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in the formation you set using the Reorder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an be changed after the combat is over by going into c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ord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's Winter keeps track of the direction each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is facing.  When it is a character's turn, and ar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corner of the information box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ion you are facing.  You can also tell th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by looking at the character icons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monsters move in an order determined by thei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, from highest to lowest.  Each character has movement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ir speed, which they can spend on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ACTION                 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Move forward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                    Turn clockw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           Turn counter-clockwis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  Turn around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           Attack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    Cast a spell       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           Use an item        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 Turn undead        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        Dodge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           Examine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           Sound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Pray (deity call)  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           Power leech        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 End turn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s character's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, touch an exit dot or a door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the exit dot or the door it turns into an exit icon (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arrows).  From then on, all remaining character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ame icon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This command is used to examine all characters and mon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.  It helps you find out who is who, which mage is 8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so on.  After pressing "?" the cursor will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nd the text window will tell you the charact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skill, speed, armor, and weapon.  If you are b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ed, it will tell you.  Press "&gt;" or "&lt;" to move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the characters and monsters or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ok at the monsters, you will not be told a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nless someone in the party has monster lo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party has Tactics, beneath each monster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onster is likely to attack.  If the monster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oned being or illusion controlled by you, you will be t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hit points and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:  Pressing "A" will attack the monster direct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th your equipped weapon.  Your chance of hitting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. You will be told if you hit or missed.  If you hi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how much damage you did (if any).  On occasion the word "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with "hacks" to indicate an unusually good b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s to your chance to hit and dam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:  A +3 bonus is awarded for attacking from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:  bonus damage is awarded for strong characters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btracted from unusually weak characters (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te:    Used automatically if the character has the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quipped with his hands.  Damag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's skill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g-fu:   Like karate, kung fu requires that you atta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.  When a critical hit is scored, the vict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nned for a round. 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d:   Monsters can be stunned by kung fu; the more stun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the easier it is to hit.  Stunned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anything for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cing:   A character with fencing skill using a sword has a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to hit and an 8% better chance to scor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:     Armor absorbs damage, instead of affecting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.  Thus, if a fighter in plate mail is hit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of damage, he only takes 2 point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 absorbs 5.  Therefore, it's possible to hi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and do no damage.  Monsters often have natur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orm of thick hide o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Weapons:  Weapons such as an axe +1 add to the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ing Weapons:  Flaming weapons add only to the damage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ice creatures the damage is doubled.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als and ice demons are not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mant powers:  This is one kind of magical pow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a weapon.  These powers only work o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asions when you hit a monster.  Such pow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er a monster, hack it in two, freeze it to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ings.  Such weapons are naturally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GING:  Pressing "D" at any time will automatically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turn and apply all remaining movement points to do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3 movement points, all attackers are at a -1 to hit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ttack and dodge in the same round--in fact, it's a smar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A player with 12 movement points could attack twice and then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 -2 to be hit.  This is very handy for weak charact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staying out of trouble until help arrives.  Even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dodge a little bit each turn to help them ou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oing for the kill should you attack with ever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have.  Combinations of attacking and dodging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or defensive the character i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NG A SPELL:  Press "C" to cast a spell.  The Runes and 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knows are displayed at the bottom of the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(such as Resurrection and Magic Torch) cannot be cas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name of the spell, you are asked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t into the spell, then you are presented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,J,K, or M to move the cursor over the monster, charac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ast the spell and press the space bar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ing of spells see "Mag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UNDEAD:  A character with priest or Shaman sk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urn undead once per combat, during his turn. 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kill may try once.  Each undead monster will be check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ing is successful, the undead monster will be elimin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ccessful turning depends on the level of the mon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of the Priest or Sha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TY CALL:  If your party needs help, your Priest or Sha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ummon the help of his god by pressing "P" for Pr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igion" for a listing of the powers of the different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LEECH:  Dark elves may attempt to Power Leech on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, at a cost of 3 movement points.  Press "L" to use Power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 resulting cursor over the target mon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, or M keys and press the space bar to activate the Power Lee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victim will be drained of some spell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Power Leech succeeding depends on the dark Elf's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:  To turn the sound on or off, press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URN:  Press ESC to end a character's tur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mbat is over, each character is awarded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gets a certain amount of gold, depending on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unter.  Dead or bound characters do not get experienc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found, they are then prin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ich character will take the item; pr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take the item or press ESC to leave the i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your party is an elf with Detect Aura, you may be tol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magical by the words "aura detected" below the item.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 does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abridged list of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OLD:  Small, annoying creatures with 7 hit points, a small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sty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:  The weakest form of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RA:  Very fast snakes, but one hit usually kills them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eds up to 14, and their fangs are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EM:  Large bipedal bugs that carry small axes.  their cara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thin layer of armor and they often have 10 hit point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BER WOLF:  Often found in the forest.  they have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brown bear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RM:  A mass of insects that act as a unit.  Instead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Demon's Winter keeps track of how many insects ar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. when all the insects are gone, the swarm is dead.  Swarm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to 30 larg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:  Come in many sizes, form babies to the Great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ve the ability to use a breath weapon as well as stri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ws.  Baby and small dragons have not yet developed a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Breath weapons move outward in a cone striking anyth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o don't all stay on the same side of a dragon.  Fire drag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ragon, can breathe a cone of fire.  Wind dragons brea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 of wind that can blow a party away.  Ice dragons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hail. Great dragons can breathe any of these thr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ALS:  Elementals are creatures made entirely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lements:  fire, metal, wind, ice, or spirit.  each 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they are favorite objects of summoning by Sorc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VES:  Thieves roam the countryside in many forms,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gs to deadly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:  Demons are very strict, hierarchical cr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orm for demons are manes which are the soulless bodies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have been put to work by more powerful demons.  Sla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with morningstars who boss the manes around.  Gargoyl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have great amounts of natural armor.  Fire an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re even more powerful than gargoyles, and the only 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they are devils and demon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ros is a magical place, and magic takes many form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how the different spells are cast, and the effec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Magic items are also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S:  Runes are most often used by Wizards, but are highly p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lasses as well.  The Runes give the Wizard power over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nature:  fire, metal, wind, ice, and spirit.  Knowing a 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ast all the spells associated with that 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ic spells are of variable power.  After casting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how many spell points you wish to put into the spel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ll points, the more powerful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at, spells can be cast anywhere on the battlefiel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the spell, a cursor appears.  Move this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nster, or spot on the board where you want the 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sing I,J,K, or M, then press the space ba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Make sure you don't cast a Heal spell on a monster by acc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ells which change traits such as skill, speed, or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 for the duration of the combat.  Binding spells a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emoved by the appropriate unbinding spell. 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lls and their point costs is given in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FIRE:  Causes the victim to be engulfed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ing fire.  Anywhere from 1 to all of your spell points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Only one creature is affected by this spell.  The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minimum of 1 point of damage for every spell poin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Armor does NOT help against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STORM:  A mass damage spell that affects a 5 x 5 squar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sters AND characters in this area will take damag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spot you want to be the center of the fire st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(and all mass damage spells) cannot be cast on the first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SHIELD:  Protects the recipient of the spell with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which do not burn the character they protect, but keep f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. The more power in the spell, the hotter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STRIKE:  Attempts to conjure up a flaming bolt that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utright.  The spell is very costly and difficult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out great amounts of power.  Of all death spe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TORCH:  A Camp spell used to provide light.  The minimu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will provide as much light as a torch for one day; mor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make the light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:  Reverses the effects of a Freeze spell.  Put 11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ell for each level of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:  The person or monster this is cast on is clothed in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hat protects from all physical attacks.  The more power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the thicker the armor.  The minimum 2 spell point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cloth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BONDS:  Breaks the effects of a Chain spell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proper power (11 points per level of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:  A binding spell.  Attempts to create magical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round the victim, making the victim immobile.  Every 10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ields one level of binding.  While 1 level of binding d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job as 5, the higher the level, the greater the chanc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 Chains can only be broken by a Break Bond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BLADE:  A magical sword appears and attempts to sl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death.  If unsuccessful, no damage is done.  The chan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s not very great unless a very powerful Death Blade i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T ARMOR:  Rusts the victim'a armor or deteriorates his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m more vulnerable to taking damage.  If the victim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mor, its skin will become sensitive and actual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:  Gives its recipient improved Strength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at. This results in increased damage with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:  A damage spell similar to Column of Fire. 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slices the victim, even through any armor they may be wea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ful, but not as cost effective as Column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 OF LIFE:  A healing spell, not nearly as power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, but useful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DOM:  Negates the effects of a Still Air spell (13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binding must be put into this sp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IR:  Puts the victim in a state of suspended anim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spell.  This spell can be broken by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ST:  A mass damage spell with a 5 x 5 area of eff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torm does damage to all in the storm area.  Whil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the Fire Storm, it requires only a minimum of 6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WALK:  A spell that can magically teleport the c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ty to a place of safety.  Can be used anywhere in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:  Makes the recipient move with increased speed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each 3 speed points equals 1 extra attack per rou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 are most useful when cast at the beginning of a ba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peed does not take effect until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OF VICTORY:  Provides the recipient with magical cou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kill in combat.  Any amount of spell points can be 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L:  Chills its victims, decreasing their fighting abilit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spell to cast on powerful fighters or monst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IGHT:  An eerie blue light appears and lights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:  The most powerful binding spell, this attempts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ctim in a block of ice, rendering him immobile until a Melt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.  The cost of 9 spell points per binding level is the lowe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L STORM:  A mass damage spell that has a 5 x 5 area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hail rains down and strikes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SHIELD:  A layer of ice, flexible enough to move, bu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to weapons, surrounds the recipient.  Three spell point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cloth armor, and more points yield mo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:  Slows down the victim.  Every 3 speed the victim is s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es one attack per round.  This spell does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 R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MSINESS:  Decreases the victim's skill, making it harder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ke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E POISON:  Halts the effects of poison from venomous b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needles.  The damage a poison has done up to the time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t is not affected.  This spell usually works, but to be sur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spell points into it.  When a character is poisoned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lose hit points at a constant rate while wal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is cured or dies.  Sleeping gives the poison many hou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and usually kills the poison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:  Heals damage done to the character.  Any number of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ay be used; at least as many hit points will be healed a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sed in the spell.  The subject may not be healed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. This spell may be used in combat or in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RRECT:  Used to bring a dead character to life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able in camp.  The minimum cost of 25 spell points will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% chance of a successful casting.  To be sure of success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er in town to cast this spell.  If the spell fails it has no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other than wasting 25 spell points!). 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all ailments such as poison or binding are c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have 1 h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CTUARY:  A spirit of peace surrounds the recipi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taking some of the power out of attacks aimed 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 WRACK:  Attempts to torment the very soul of the vict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bout a horrible death.  It is very costly, but quit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ENCE:  With this spell, the caster can transf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gical energy (at least 3 spell points)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some of this magical energy is lost in transit.  The recip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points can be "supercharged" and possess spell poi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rmal maximum capability.  At night, any spell points abo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s off.  The spell is handy to channel a great amount of energ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ll caster for a big spell such as Resurrection or a bi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KEN:  Weakens the victim, decreasing the damage he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ER STRIKE:  A dangerous spell that causes the victim to w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ge. Strength, skill, and speed are reduced.  The effect la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combat.  The more spell points used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spe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s are most often used by sorcerers.  Two of the spell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juring, and the third is perhaps the most powerful spell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:  Both Illusion and Summon allow the Sorcerers to co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s to fight for the party.  Illusory being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they are temporary and they have no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 can disappear at any time and, since conjured being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until the next round of combat, they can even dis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o do anything.  They also have no spell points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like coyotes don't have any magic to begin with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n't matter, but when summoning an Evil Spiri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, this is a disadvantage.  Of course, Illusions ar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on, costing half the spell points a similar Summoned be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may only be cast in combat and the creature only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combat (sometimes not even that long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llusion you are presented with a menu of the creatur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. Enter the letter next to the creature to be summoned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the monster to appear (using the I,J,K,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and press the space bar.  You control the Illusion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e of your characters.  Illusions have hit points and other 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three conjured beings can be in any on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d beings continue to exist even after their summon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but if everyone in the party has been killed, the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Remember:  conjured beings don't need to be killed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No experience is given for killing conjured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ON:  Summoning is a more sophisticated and more cost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llusion.  Summoned beings last until the end of the combat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killed.  They also possess one half the spell poin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counterparts, so they can cast spells.  True summoned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als are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ION:  This powerful spell, if successful, places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ster's control.  The caster can make the victim ca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desired or attack his friends.  Warning:  this spel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on characters by powerful monsters who know Chan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Possessing the victim back, waiting for him to sn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waiting until comba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 is special knowledge usually studied by scholars. 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onster Lore, can be used once per day in camp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 unknown item.  The chance of this working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of the user.  This knowledge can be used for many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LORE:  Required to identify weapon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 LORE:  Required to identify vials and s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LORE:  Identify miscellaneous items such as staves, 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LORE:  Constantly in effect, this allows the party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traits during combat by pressing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AND:  Allows the user to see great distances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town, find a ship, etc.  Usable only in camp (se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" in the "Camp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ROOM:  Allows the user to see what lies on the other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what lies a few spaces ahead of him in a corridor. 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(see "Undergroun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ITEM:  Lets you determine how one item c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t works better on stationary objects such as statues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bile ones such a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IND:  Used to determine if a merchant is ly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once per group of merchants (see "Mercha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kinds of magical items on Ymros,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variety possible.  See Appendix C for a list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ve spel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:  The simplest form of magic item are "plus" armor 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1" weapon has +1 chance to hit and +1 damage, while "+1"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 POWERS:  Invoked powers are called up by 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lls such as Column of Fire or Weakness that are ca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stead of you.  If an item has an Invoked Power, i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hen you list the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1x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day you may Use the ring in combat and it will be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cast a 12 pt. Flame Shield spell.  Besides items that a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 or 3 times a day, some items (such as wands, staves, and rod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For example, a wand may have 10 uses before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Charges may not be restored, and the price of an item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tems are also breakable and have a certain chanc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hat the object will break.  The item will hav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reakable (%)" with a percentage chance after it.  Any perce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POWERS:  These powers can only be put on weapons o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kills an item gives you (berserking, hunting, etc.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ttribute (+2 Speed) or flaming.  Unlike Invoked Power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stantly in effect as long as you are equipp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MANT POWERS:  The most powerful kind of magic found o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lls that the weapon occasionally casts on its own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spell is taken from the life force of the crea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. For example, a dagger with a dormant 6 pt. Weaken spell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at random times) cast a 6 pt. Weaken spell on the monst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weakening it.  Some dormant powers cast a spell on yo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; such weapons ar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ine common kinds of dormant powers, although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HRIL:  These weapons, a favorite of the ancient dwarves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n ever thickening layer of magica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OLY:  Often used by Paladins of the Death Gods, thes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have the power to torment the soul of the creature they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automatic death.  These weapons are rare,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TEALING:  The favorite weapon of wizards and sorcer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f Life Stealing will take the enemy's life force and trans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elder in the form of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PAL:  Very rare and powerful weapons that appear a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metal, gold, or jade.  The weapon on rare occasions will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oe and kill it with a singl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VEN:  Another weapon of the dwarven smiths, these weapon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wielder's courage, thereby increasing 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NESS:  Appearing as very sharp weapons, they occasion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mage due to their sharp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STONE:  This fearsome weapon causes the victims blood to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ERKER:  These weapons increase the wielder's streng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 the duration of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SIS:  These weapons occasionally put their victims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spended animation with the Still Air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se powers do not take effect every time a foe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out 1 in 10 times damage is done.  Items such as vorpal or 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ay attempt to slay or freeze their victims, b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D:  It is a good idea to identify any weapon or arm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on because it may be cursed.  Cursed weapons and arm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number of ill effects, like decreasing your trait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hit, or even have dormant powers that affect you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arget.  The worst thing about cursed weapons and arm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quip with them, you cannot get rid of them unless a Pri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can exorc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HANTMENT:  Legend tells of the workshop of Brolo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still work on fabulous weapons.  It is rumored to b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 expanse of kudzu.  Here, for a price, weapons can b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enchanted to your specifications.  Enchantmen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, but you will find it cheaper if your weapon is better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precious materials like gold or j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ON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things to remember when 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CHARACTERS:  Make sure you create at least one wi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Spirit Runes.  Otherwise you won't be able to heal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accept a speed of less than 5.  It will slow dow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tart with only two skills, and even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llect for them.  The skills you can start with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If you can, be sure to pick at least one Weapon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EQUIPMENT:  Haggle once, maybe twice,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hy pay more than you have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strength requirements for the weapons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(Appendix E).  If you only have a 10 strength and try equip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ning star, you won'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camp and equip immediately after buy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dventuring, write down ALL clues and save the gam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A:  SKILL COST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LL POINT COST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 1    2    3    4    5    6    7    8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            3    5    1    6    10   3    9    8    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Skin   5    6    4    6    10   10   10   1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ing     4    6    2    4    5    4    9    9    8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raps   3    4    3    3    4    1    6    6    5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s   6    7    7    7    8    3    9    9    9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       4    3    5    10   8    6    10   10   7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uins     10   10   10   9    8    10   5    10   1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       1    4    2    4    5    4    7    9    7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Runes      10   10   6    9    8    10   4    10   9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      9    9    10   8    7    8    10   3    5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ore      9    10   10   6    10   10   6    7    7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te         3    6    5    1    3    2    6    6    4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       6    8    8    3    5    5    8    8    7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2    4    1    4    2    1    6    6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Runes    10   10   10   9    8    10   4    10   9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Lore   2    4    5    4    5    5    5    5    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ness 4    2    7    5    2    4    5    7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    10   10   10   9    8    10   10   5    7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Lore    8    10   10   4    8    10   3    4    8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     5    2    9    4    3    9    5    7    4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 5    8    5    4    3    9    7    5    4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Runes   10   7    10   9    6    10   4    10   7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      10   10   10   10   9    10   10   5    8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3    2    4    6    10   3    8    7    6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       3    2    5    4    4    4    6    6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ems     10   10   10   10   8    10   10   10   2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and      10   10   10   10   10   10   10   10   3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ind      9    2    10   8    4    5    8    8    2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oom      10   10   10   9    10   9    10   10   4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ore    7    7    7    8    10   7    9    9    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Runes     6    10   10   9    8    8    5    10   1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=Ranger, 2=Paladin, 3=Barbarian, 4=Monk, 5=Cleric, 6=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Wizard, 8=Sorcerer, 9=Visionary, 10=Sch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:  RACIAL TRAIT MAX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T       HUMAN     ELF     DWARF     DARK ELF    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20        20      15        22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24        15      30        14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   32        40      24        40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  22        15      25        15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21        20      22        17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:  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May be enchanted with Invoked, Dormant, and Constan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oked powers, they may have a wide variety of spel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spells, storm spells, healing, light spells, death sp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s. Invoked spells must be of the "usable x times per day" typ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r break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  May contain Invoked or Constant powers.  The only invoke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rmor are such spells as Flame Shield and Ice Shield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Invoked spells must be of the "usable x times per day" typ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or break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N:  Not found in breakable form or with charges.  Crowns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dealing with death, summoning, illusions, mag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e, and armor spells such as sanct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L:  All vials are breakable (100% chance), yielding only on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useful spells like Heal, Wings, Strength, Cure Poi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e.  Don't drink them without knowing their conten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ls of Weakness, Slow, Clumsiness, and Withering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:  Can have any form of power (breakable, charges, etc.)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just about any spell except Resurrection and Wind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:  All wands work on the charge system.  They can possess sp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nd decreasing traits (Strength, Slow) and conj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:  Also has charges.  Staves are much more powerful than w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death spells, damage spells, armor spells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:  Rods possess freezing and unfreezing spells, damage,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, and Cure POison.  They also us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:  Magical gems can use charges, be usable x times per day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.  Different gems are used to gain strength, magical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and conj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:  Amulets may have any type of power, including armor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, and rarely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ALLION:  Medallions only exist in the "x times per day" for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damage and mass damage spells as well as Heal, W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Chill, and Clum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ISMAN:  A talisman will always work on the charge syst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and often contain spells such as Flame Strike,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, Freeze, Strength, Weaken, and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E:  Figurines may be of any form of power (charges, brea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y appear in the shape of an animal or creatur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they conjure.  They are only used for summo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:  Salves are like vials, but have more than one use. 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s. While salves can heal, be careful to identify the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may also Wither, Flame, or even slice up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IMUM SPELL POIN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UNES:                        METAL R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Fire     1               Armor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orm         10              Break Bond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hield       4               Chains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Strike       16              Death Blade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orch        3               Rust Armo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              11              Strength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ord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RUNES:                         WIND R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     1               Breath of Life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ight        2               Freedom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         9               Still Air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Storm         7               Tempest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hield         3               Wind Walk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     3               Wing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gs of Victor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 RU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iness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Poison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Wrack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e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 Strik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             ILLUSION SP COST             SUMMONED SP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e                         2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                 4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ear                     6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ragon                   8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                   10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Spirit                    14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mon                     18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lemental                 20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Elemental                20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Elemental                 20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Elemental                  20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Elemental               20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: STANDARD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MINIMUM DAMAGE        STRENGTH      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1-3                   N/A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xe          1-4                   N/A      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1-6                   6      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1-6                   7          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1-7                   11          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word        1-8                   13     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         1-10                  16            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Sword     1-12                  18            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PROTECTION  RAN  PAL  BAR  MON  CLE  THF  WIZ  SOR  VIS  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1           X    X    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 2           X    X    X    X    X    X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   3           X    X    X         X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4       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   5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ARI 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ginning play, please make a backup copy o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 use.  The disks have no physical protection so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S copy program for making these backups.  Once the cop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, simply put your master disks away and use th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your game of Demon's Winter, turn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backup copy of the Game Disk.  Double-click on the DEMO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appears in the window and the game will load. 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see offer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commands are keyed to the first letter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tivated.  For instance, in order to enter the "Market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ity, you use the "M" key.  However, due to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n your system, you may use the mouse to select any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In order to use the mouse instead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imply click on the desired menu option shown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in dungeons and in the wildernes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mouse in the direction that you wish to mov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 button.  As you move the mouse, a movemen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showing you which way you are going to m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actical combat and an enemy is adjacent to you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move, you will attack it by moving that 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