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 -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 [-r] [+abpr] srcfile [des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 transfers a file from one machine to another over a serial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xfer must be run on each of the two machines and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etween the two serial ports. One machin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ster and the other the slave, with the master telling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. Whether a machine is the master or slave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r not specifying arguments, respectively, when its x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cfile is the name of the file that is to be sent, and dest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at is to be received. if destfile isn't specifi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same as sr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s to xf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 Specifies that the file being transferred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. When this option is used, line e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s necessary. For example, i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uses a carriage return-line fe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rminate a line of text, whil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uses a newline character for th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will be made when the file i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b When a file is being transferred to ProDOS, 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 on ProDOS the file typ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. For more information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r When a file is being transferr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, +r specifies that on the Macinto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resource fork i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 Specifies that a program is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Specifies that the file is to go from the sla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 If this option isn't used, the file i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to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+a, +b, and +p options are used, the fil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rbitrary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chine-depend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Information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is sent through Macintosh por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CII text is sent to or from a Macintosh using the +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auses line endings to be conver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When data is sent to the Macintosh, the +a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Macintosh file's type and creator to be se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program is sent to or read from a Macintosh using the 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When a program is received by the Macintosh, the 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uses the type and creator fields of the Macinto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the program is written to be set to AZTC and M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rogram is sent from the Macintosh, the +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 effect on the Macintosh (but it might, of cours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ffect on the othe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+r option causes the resource fork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file to be accessed. If this option isn'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intosh file's data fork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data is sent to or read from a Macintosh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+a +p options, the Macintosh file's type and cre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TEXT and 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, to send ASCII text to the data fo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file, you would use the option +a.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the resource fork of a Macintosh fil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options +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nformation for Apple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versions of xfer for use on an Apple //,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ProDOS in the SHELL environment, and one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3. In both cases, the Apple // serial card must be i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must be compatible with the Super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aragraphs first discuss the speci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version and then of the DOS 3.3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ProD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+a option is used to send ASCII text. When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+a option is received by an Apple //, lin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verted as decribed above, the type of the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eived data is written is set to TXT, and the file'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eld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nd to ProDOS a program that can only b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L environment, the +p option is us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, less the first four bytes (which con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), is written to a file of type PRG.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ddress, which is in the data's first two bytes,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AUX TYPE field. (Note: if the program's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0x2000, the file's type is set to SYS instead of P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nd to ProDOS a program that can be execu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or outside the SHELL environment, the +b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In this case, the data, less its first four byt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control information), is written to a file of typ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's load address, which is in the data's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, is set in the file's AUX TYPE field. (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load address is 0x2000, the file's type is set to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nd arbitrary binary data (ie, data other th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s) to ProDOS, don't specify the +a, +p, or 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In this case, the type of the file to which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DOS 3.3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S 3.3 version of xfer can only be used in 'slav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 file is sent to Apple // DOS 3.3, the typ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TXT if the +a option was specified; otherwise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Information for Commodor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data is sent to a Comodore 64 using the +p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two bytes of data are not placed in the Commod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Information for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is sent through the serial port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of the following examples, the slave machine's x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absence of arguments when starting xfer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which this xfer is started as being the slav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, when executed on the mast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he file datafile from the master machine to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file is assumed to contain arbitrary binary data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r manipulations are don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command, when executed on the maste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he source file test.c from the master machine to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name of the file that's created on the slav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 +a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command, when executed on the maste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 program from the master to the slave.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ster is test. On the slave, the program is placed in the 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file called t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fer +p test /bin/tpr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command, when executed on the maste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ext from the file named test.out on the sla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utput on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 -r +a test.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aud rate is 9600, but can be changed by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cro BAUD defined to the appropri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to the XFER program is provided with th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different hardware configurations.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 drivers for the Macintosh, Apple // Super Serial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IBM PC Asynchronous Communications Adap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r 4 from God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 consists of a system-independent module, whose sour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.c, and a machine-dependent module. To generat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for a particular machine, compile xfer.c and the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odule and link the tw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xfer is used between two machines whose speed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, you may need to put a timing delay in the faster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. To do this, rebuild the faster machine's xfer; when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xfer.c, specify a value for the DELAY macro using the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option. Begin with a value of 50 for DELAY, and work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-DDELAY=50 xfer.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