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K_IN 3.0 - Encapsulate an MSDOS file into Apple ][ DOS 3.3 .D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: The describ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&gt;"RELIEFWARE"&lt;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aning a form of share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buy this package for $1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donate all that mon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omeless shelter nearb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elter chose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nge, but the on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ignated is named "Spot P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provides ho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temporary basis to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milies, an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neham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package is not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I hope tha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d it for a week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ide you'll want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wn it.  In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ney, I will plac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rmanently o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ed with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you'll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ions, and if I 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source cod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t, too.  (See below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 future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m Baker, Ja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ease send a ten dollar b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 E-mail addres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m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37 Main Street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ading, MA  0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homas A.J.F. Ba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file on your MSDOS disk, you can make a .D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at file.  If the file was directly XMOD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e, then no conversion need be done.  Bu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MSDOS text format, or a binary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versions can be done to make the output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rrect Apple format text 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disappointment, I'll state this up fr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ad a physical, Apple format, 5-1/4" dis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5-1/4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give it whatever name you want, but I'll assume you lef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_in  mt[u] {i|b|a|r|t}[l]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sk_in  mb    {i|b|a|r|t}[l]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sk_in  a     {i|b|a|r|t}[l]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RGUMENT is what i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a" means it is a file directly XMODE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ed from the Apple, and needs no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" means it is a native MSDOS file (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qual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t" means it is a MSDOS text file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Apple DOS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high bit is cleared, and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nged from CRLF to CR.  A null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tu" Appending a 'u', that is, specifying "m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means the text will be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, good for importing IB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b" means this is a MSDOS binary file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Apple DOS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an address and length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RGUMENT is to set the file type in 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"ibart" are, respectively, Integer BASIC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Soft BASIC, Relocatible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"l" will "Lock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don't know why one would want to do this, but it's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ARGUMENT is the MSDOS file.  This file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,7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tual limits: Text "mt" or "mtu" files need to be 30,719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member that the text will shrink as line-feed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"mb" files need to be 30,71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ARGUMENT is the .DSK file name.  This file will be either 143,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43,36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.. very important ... THE FILE SHOULD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outputs confusing results if it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existing file, so remember to delete any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fails, it returns the value "1" which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SDOS batch command "IF ERRORLEVEL 1 THEN 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program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vial Note: The "R" type was not as standardized the "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, "A", and "T" types.  I've given it the value ($1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used in the Apple Programmer Apprentice for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OME Dos disks that were altered by third party v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 will display that type as "S".  Well, so it go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have an IBM GWBASIC program and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or.  (The "easter.bas" program appended to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for instance.)  I saved it as an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easter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MSDOS prompt, you create a disk .DSK fil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  dsk_in mtu t easter.bas easter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What we are doing is importing a *text* file, *a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  Unfortunately, this program does not do th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of converting IBM Basic token files into Apple Basic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and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 rename easter.dsk, disk6b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&gt; APPLE ][ 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CATALOG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121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EXEC FILE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SAVE EASTER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indication that the file is 121 blocks lo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how much space I allocated for the file, b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ir own indicators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remember that AppleSoft and the IBM Basics are mo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totally, compatible.  Some conversion may have to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(AS IN, WHAT YOU WOULD USE THI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is to XMODEM the contents of an Apple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computer.  Then, with DSK_IN, you import the fil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Be careful about the fact that this new .DSK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S on it but the one you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hing is to take MSDOS files, and put them into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SK files.  Especially text files, which you can create eas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almost anything with a text file, on Apple II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Soft (and Integer) BASIC programs can be stored 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rieved by EXECing the files.  Binary data,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also can be placed in a text file and EXE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se this program to take an MS-DOS file (up to about 30K,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for text files) and create a .DSK file from it.  Run AP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new disk as Slot 6, Drive 2.  EXEC the file "FILE"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, or just copy it to the .DS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  I held off releasing this a day or so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producing .DSKs without DOS on them.  Don't want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.  So the .DSK output is a data disk and cannot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(repe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 pulled a BASIC program off the net, and it runs fine on th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t is from Sky and Telescope and predicts Easter.  (I lef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ttrib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fter converting it to uppercase, I name it EAST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SDOS&gt; dsk_in mtu t easter.bas easter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gt; copy useful.dsk disk6a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gt; copy easter.dsk disk6b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gt;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-----------------&gt; APPLE ][ 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PPLE] CATALOG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] M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] EXEC FILE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] SAVE EASTER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]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above is how I port it in and store it on a .DSK full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ainful to watch AppleSoft try to EXEC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case text, if you have done "MON C,I,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, untested on any platform besides IBM 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's right ... this is actually a DOS 3.3-DOS 3.3 text conver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provide for deleting a file that is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ay conf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rt a Basic program from the Apple to the IBM e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XMODEM or KERMIT it.  However, if you want to mak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 and transmit that, use the program "capture.txt" below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ext file on the Apple disk.  When you have a program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the program (as in "EXEC CAPTURE") and it will load in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rough 9.  Running it will save the program a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, which you can rename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8&lt;- CUT HERE -&gt;8--- File: capture.tx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M NEW CAPTURE - EXEC THIS WITH A BASIC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RINT "THE LINES 5 THROUGH 7 ARE AVAILABLE" : REM COPYRIGHT (C) 198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 "FOR SPECIFYING THE OUTPUT" : REM       REM THOMAS A.J.F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: LIST 5 - 7: PRINT : PRINT "ANY CHAR TO START, RESET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INT CHR$ (4);"OPEN TEMP": PRINT CHR$ (4);"WRITE 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ST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RINT CHR$ (4);"CLOSE 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8&lt;- CUT HERE -&gt;8--- File: easter.ba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M ARTICLE 34300 (155 MORE) IN SCI.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M ORGANIZATION: GEORGIA TECH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M DATE: SUNDAY, 4 OCT 1992 02:33:1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M FROM: &lt;LABBEY@GTRI01.GA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M COURTESY OF SKY &amp; TELESCOPE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M   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NPUT "YEAR ";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F Y&lt;1583 THE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Y1=Y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=INT((Y1-INT(Y1))*19+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B1=Y/100: B=INT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=INT((B1-INT(B1))*100+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1=B/4: D=INT(D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E=INT((D1-INT(D1))*4+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=INT(((B+8)/25)+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=INT((B-F+1)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H1=(19*A+B-D-G+15)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H=INT((H1-INT(H1))*30+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C1=C/4: I=INT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=INT((C1-I)*4+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L1=(32+2*E+2*I-H-K)/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L=INT((L1-INT(L1))*7+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M=INT((A+11*H+22*L)/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N1=(H+L-7*M+114)/31: N=INT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=INT((N1-N)*31+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N$="APR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IF N=3 THEN N$="M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PRINT "EASTER IS ON ";N$;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INPUT "ANOTHER (Y OR N) ";Q$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F Q$="Y" THE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M LEONARD ABBEY, F.R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REM GEORGIA TECH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REM ATLANTA, GEORG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REM LABBEY@GTRI01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REM ARTICLE 34300 (OF 34357)--WHAT NEXT? [N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aker@world.std.com || tabaker@aol.com || BIX as tom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