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P - Transfer file to and from SimSystem IIE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len C. Hunt [email: gchunt@cc.dixi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with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Jun/94 -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P manipulates and browses SimSystem IIE disk images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e ][ DOS 3.3 and ProDOS images.  Both binary flopp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IE) and hard disk volume (.HDV) images are supported.  AF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s in disk images or get files from disk images.  With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used the unix "ftp" command, the AFTP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familiar.  Interactiv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    Display disk 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[file]    Get a file from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[file]    Put a file on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[file]    Delete a file from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dir]      Change disk 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         Se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       Set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      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dos command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      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FT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p disk_imag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p disk_image_name_1 disk_image_name_2 disk_image_name_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P is invoked with a single disk image,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and all of the interactive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P is invoked with multiple disk images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each image and then terminate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ting files in disk images, the following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depending on whether you are transferring in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Text</w:t>
        <w:tab/>
        <w:tab/>
        <w:t>File typ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Binary</w:t>
        <w:tab/>
        <w:tab/>
        <w:t>File typ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OS, Text</w:t>
        <w:tab/>
        <w:t>File type: TXT, SubType: R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OS, Binary</w:t>
        <w:tab/>
        <w:t>File type: BIN, SubType: A$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