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e &lt;-&gt; pc disk and sequential text file transfer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ay Chang,Taipei,Taiwan,ROC OCT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Who will need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ho want to transfer their apple ][ disks to pc in .dsk format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a but don't own a serial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ho want to transfer sequential files between apple ][ and pc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a serial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System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e ][+ 48k (and better apple ][s) with 16 pin game I/O,on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e DOS 3.3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K DOS! ... don't use 64K dos or Pr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with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Fun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program runs under DOS 3.3,not on Pr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ses pc parallel port #1 (PRN or LPT1),auto seek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apple ][ disk -&gt; pc .d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a standard DOS 3.3 RWTS readable disk (5.25") to pc in .dsk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.dsk file with apl2em  only 35 track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most all unprotected 16-sectors disks,include prodos formatted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pc .dsk file -&gt; apple ][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.dsk file to a formatted apple ][ 5.25" floo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ings on the floopy will be destor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you can play things on real apple ]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apple ][ sequential text file -&gt; pc sequentia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sequential text file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ransfer docs,programs...etc(even binscii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ntrol chars will be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-&gt; CR-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pc sequential text file -&gt; apple ][ sequentia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sequential text file to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ransfer .bsc .exe and .bas to your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eed transfer to ProDos disk by your own if you want to sciib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hrink it (and EX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ntrol chars will be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-LF -&gt;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must boot with DOS 3.3 on apple side (say, not for Pro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not very fast speed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5 track disks onl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unprotected standard-RWTS-able-to-handle disks only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y 286-12 ancient machine, it takes 7 minute to transfer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t runs apl2em much slower than real apple ][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run much faster on a better pc,trus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Operat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damaging important data,please use backup disks to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e s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ap2222pc.dsk to an apple ][ disk according to file quicki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boot with DOS 3.3, insert ap2222pc.dsk disk and "RUN WO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once you re-run the program,you must insert the disk conta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t will BLOAD subroutines each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p2222pc -&lt;option&gt; &lt;filename&gt;"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option&gt; is one of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apple -&gt; pc disk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pc -&gt; apple disk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apple -&gt; pc text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pc -&gt; apple text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name&gt; could contain drive,path and filenam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"ap2222pc -1 disk6a.d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p2222pc -2 ap2222pc.d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p2222pc -3 c:/docs/apple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p2222pc -4 c:/docs/apple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:please following instructions on both screen to press keys 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Technical data (si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e game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one digit input (PB0~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strob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uld be used with a flip-flop to get constant voltage signal eg.74LS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one digit output (AN0~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analgue input (GC0~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ulti i/o card permit parallel port bidirection data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port address is $378 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378 is data out port (usually outou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 7  6  5  4  3  2  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  9  8  7  6  5  4  3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379 is status port (inpu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 7  6  5  4  3  2  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  11 10 12 13 15 x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MFT to check your parallel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e printer card (for parallel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you grounded pin 2 and 20 (busy and G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key stroke (or STA $C090) will send data to pin 3,5,7,9,11,13,15,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uto send a strobe signal at p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y could be as handshake in (really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robe could be as handshak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Using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codes with source is inside ap2222pc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pdsk.asm located $9200, transfer disks from apple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adsk.asm located $9300, transfer disks from pc to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asm   located $300, 2 subroutine for using game i/o input &amp;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bits once if data is 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apple out is 123 456 780  order (pc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e in  is 012 345 678  order (pc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9500~$95FF is buffer for one sector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7 stores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8 stores data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Concepts d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:parallel data transmission,handshakes i/o,text file structure,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e side:game i/o,RWTS,assembly,text file r/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ide:parallel port i/o,block and sequential file,command line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allocate,bios data seeking,dos file handler,F-PC &amp; T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No responsibility &amp; about copy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will not responsible for any damage or any other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using this program,don't find me if any disk ru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virus-free at the time author sprea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reely copy and distribute this archive as long a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't changed.you can't sell this program or earn money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eators of apple ][,DOS 3.3 and Pr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eator of F-PC and 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you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o to study works,next reversion time will be summer of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&lt;-&gt; .dsk operation under Pr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e MLI call,.dsk file require interle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tial text file transfer under Pr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e bload &amp; bsave and more assem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ize,optional use 4 bit (with strobe) or apple prin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2-way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/write disk in nibble form,handle protected disks(how?I dunno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files contain in the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2222pc.seq     source code of ap2222pc.com , must compile with newest 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2222pc.com     pc si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2222pc.dsk     apple side program in disk imag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 assembly codes and sources and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2222pc.doc    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1st       what you should read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conn.doc     line connection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r.asm       apple side code to load all program (pc .dsk -&gt;appl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in.doc      quick star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Feedback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have to mail $$ to me,but please e-mail me back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,performance and your feeling abo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y Ch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t. Mechanical Engineering, National Central Univ. 320 ChungLi,Taiwan,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332302@twncu865.ncu.edu.tw   &lt;--- please e-mail to this place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339589@sparc20.ncu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efore Sep-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