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tar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2222pc.com is .com file runs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222pc.dsk is the disk image to run on 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whole program to you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nnect lines according to file linecon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your apple ][ with a 48k dos 3.3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 your apple ][ ,type codes in file load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ap2222pc.com at your p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2222pc -2 ap2222pc.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ress any key when you see "DOIT" on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a formatted disk in apple ][ disk drive S6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 THE INFO ON THE DISK WILL LO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 the code in apple..."300G (retu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w hit any key on pc sid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see apple disk drive is in action...wait all thing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it any key on your pc or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eck if the checksum on both screen i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!on pc side is decimal number (should be 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pple side is HEX number  (should be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ow you can use the whole program...please read ap2222pc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