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 to connect lines between pc and appl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pple ][ game i/o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yboard side               as an apple ][ user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5  �1  ��� 16� none                  none � 9       8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0 �2      15� AN0                    GC1 �10       7� G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1 �3      14� AN1                    GC3 �11       6� G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2 �4      13� AN2                    AN3 �12       5�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be �5      12� AN3                    AN2 �13       4� P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0 �6      11� GC3                    AN1 �14       3� P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2 �7      10� GC1                    AN0 �15       2� P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�8      9 � none                  none �16 ��Ŀ  1�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nce keybo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board side                        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c parallel port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uy a 25-pin "jump wire conn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rs-232 is ok , they both are 25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   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    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�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�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�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�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�    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�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line connection:  9 lin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--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  pin 25         as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0     pin 2          as apple side handshake in (apple -&gt; pc);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1     pin 3          apple input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2     pin 4          apple input data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0     pin 5          as apple side handshake in (pc -&gt;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0     pin 15         apple output 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1     pin 13         apple output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2     pin 12         apple output data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3     pin 10         apple side handshak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"breadboard" , a jump wire connector and a 16-pin cable and 9 w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