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FAQ for the apple emulators group says that the reader should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write a conversion program to convert from Applemu(NDO) to Apple2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) formats. Well, I was bored, I wanted to learn more about the Ap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torage techniques, and I wanted a copy of the system mast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with applemu. So I wrote th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 pretty. The code isn't well commented. I didn't even us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But it seems to work. Of course, nobody needs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s in this direction, but all the other programs had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:run the program, and give it the input and file names\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an't find the input file it lets you know; If there i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utput file it will do the same. It has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on the system master and a choplifter disk (first conve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2em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does not check the integrity of the data it is conve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d to, but the master disk had reserved bytes in illegal pla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the data was still valid. So now all it does is seek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header and the subsequent data header. You could run it o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you wanted, and it would give you a disk. I figure that i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alid I can't help tha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hereby released into the public domain. Feel fre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wa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not guaranteed to do anything useful,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Scholnik    dpscholn@mt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