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 Apple // .dsk images (143360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atalog DIS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Gives correct sector usage, unlike Dos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All files are freeware and may be distributed free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