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 is a utility to allow you to catalog Apple ][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fil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orks on 143360 length disk images formatted in DOS3.3 and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 .hdv files formatted in P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Extract disk_image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tern is left empty then a catalog of the ima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can contain the * wildcard character.  For Prodos fil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type as the suffix (BIN, BA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*&gt; THE PATTERN IS CASE SENSITIVE &lt;*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of this fact, since the Apple would allow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" and "extract" to exist on the same disk I mad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 case 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automatically converted to DOS text - I personally 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but it is no problem to convert from PC to Amiga text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rogram use DOS text -- maybe later I will add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bad dox, but I made them in quite a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colbert@oasis.novi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