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reply from Andy McFadden, author of Nulib, that he ask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since his site hasn't gotten this group yet.  It's ab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art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've got.  I haven't actually tried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ShrinkIt stores files in ProDOS block order; blo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ctors 0 and 2 in it (they're skewed for speed reasons).  The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expecting DOS 3.3 sector ordering, so you ne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emulator expects ProDOS block ordering, so the output of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forwarded messag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24906 of comp.sys.ap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eneg@cpqhou.compaq.com (Rene Gau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*** WANTED: APL2EM Apple Emulator Inf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Nov 92 14:46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NTP-Posting-Host: haydn.crhc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lso have a question as to how to transfer a Appl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the the APL2EM's .DSK format. Can you use a standard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able with some kind of serial transfer protocol (ie, xmode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 what utility on the Apple do you use to conver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k image into a single file (in this case, a .DSK format)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believe the .DSK format is a pure binary im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special checksums, hea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help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 have found to be an easy way to transfer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e to the .DSK forma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 shrinkit to compress the Disk into an archive on your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ransfer the the compressed file to the PC using a comm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d, such as ProTerm and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nulib to extract the compressed file into a disk image fi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he mapper program listed below on the disk image file, it re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os sectors to DOS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rinkit and nulib are available at cco.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de starts here: It's not pretty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p a disk image in Prodos block ordering to DOS 3.3 block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usage:  mapper old_image  new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 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buf[409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i,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MAPPER Utility for Apple disk imag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Converts ProDOS sectors to DOS 3.3 sector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Mapper Usage: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 ("mapper &lt;inputfile&gt; &lt;outputfile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fopen(argv[1],"r+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opening file %s for input\n"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fopen(argv[2],"w+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Error opening file %s for output\n",argv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track = 0; track &lt; 35; track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read(buf, 1, 4096, i) != 4096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ror("bad rea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buf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E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D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C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B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A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9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8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7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6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5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4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3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2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1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(&amp;buf[0xF00],1 , 256, 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 Ga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@cpqhou.se.hou.compa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bove opinions are mine, Amdahl has nothing to do with them, etc,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is awful funny you guys are now trying to emulate the II. Regre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ring PC rather than a fun Apple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@apple.com</w:t>
        <w:tab/>
        <w:tab/>
        <w:t>Apple II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@ucscb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from Tom Baker (tombaker@world.std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converts prodos to dos mapping AND *vice* *versa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forward swap within each track.  Also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both "mapper &lt; onedisk &gt; the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 got indicated that some folks didn't have that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