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   S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ine's Super Trans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rod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the good old days when the Apple computer thriv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d various groups of individuals who's existance r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moval of copy protection from Apple software.  Thes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y had the same goal, were very competative.  They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protection from a piece of software as fast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ould "release" it to the Pirate world.  The groups we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individuals that each possessed a certain talent; o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ed in creating title graphics while another in removal of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ill another in distributing the "cracked" software.  Once a "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released, the first thing that needed to be done was to g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racker" to remove the protection.  Since the "ware" was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, it could not be sent via modem, so it had to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-mail.  This program was the result of an attempt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protected software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i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T is a modification of a popular copy program for the Ap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uters.  The copy program allows the user to duplicat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// disk.  It occurred to me that this program has to sto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track in memory before it can write it to the copy of the d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a copy of the source code from the manufacturer for $2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I modified the program so that instead of copying a disk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, and then dumps the track image to a normal DOS 3.3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.  This of course took more space than the original track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wo DOS 3.3 disk sides for each protected disk side.  The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was that these DOS 3.3 foratted disks could be sent via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somebody received these disks over the modem, SST could be u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; this time to read the track image into memory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track back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, but I'm using an emulator!  Emulators can't use protected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!  If the DOS 3.3 disks described above are transferred to an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emulator supports nibble images, SST can create a "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mage!  Of course, it won't be very protected any more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resulting disk image just like any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ng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* Apple /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SST, you first have to transfer SST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disk.  Here is a suggestion on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need:  Apple // with a terminal program (AE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3.3 formatted 5 1/4 boot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iga, Mac, PC, with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 Use a terminal program to transfer SST and Copy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s 3.3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If you are using an Amiga also transfer DDD to the App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skip the above steps if you have the abilit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mages directly to the Apple //.  Transfer the SST.dsk imag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archive to an Apple //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OM* Apple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major ways of transfering App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The Amiga computer with an A1020 5.25 drive and the dis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vided with the Apple200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A serial link between a real Apple ][ and another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special software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Compress the disk using Dalton's Disk Disintegrator (DDD)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via a telecom program to an Amiga, load it into Apple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t with a .ds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more info on transfering disks, refer to the Appl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ing S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K. Now that you have SST on an Apple Dos 3.3 foratte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  Make sure any "Quick disk" options are disabled o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Format an Apple floppy on both sides.  (INIT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Put the Dos 3.3 disk with SST on it in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N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Select '1' for 'Pirate a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Select '2' for 'Pack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Use all of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Place copy protected disk in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use one drive, but will have to swap disks when prom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Place Formatted floppy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Select all defaults - when the message 'Insert BOTH disk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' is presented, press RETURN.  At track 17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lip the data disk (in drive 2) over -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 When the copying is done, transfer both sides of the data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mages using one of methods described earlier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front of the disk FRONT.DSK and the back BACK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Load the disk image for SST into disk 1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Copy the blank.nib image to an appropriate name (e.g. game.n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 Load the game.nib image into disk 2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eps 13 - 18 are necessary due to a bug in SST which fail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rm back to track 0 on driv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 Reboo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 Select 'E' for Copy II+ 5.0 from the boot menu (CAPS LOCK MUST BE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 Go to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 Select Di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 Type the letter 'R' to read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 Type '0' for the Track and '0' for the sector pressing ENTER afte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 Reboo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 Choose 'B' for EDD/SST from the boot menu (CAPS LOCK MUST BE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 Choose 'Pirate a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 Choose '3' to unpack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 Choose '1' for packed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ay choose '2' for your parms, but you need to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oing!  If you want to nibble count the track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nibble count option when it is presented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right now because the emulators do not have any way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track lengths on the fly.  This means that any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precise track lengths will not work until the new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 Use all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can unpack only certain tracks if you 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 When the message 'Insert BOTH disks, then press RETURN'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FRONT.DSK image in drive 1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 When the message 'Turn DATA disk over and press RETURN'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BACK.DSK image in drive 1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 When process is finished, I would either close the emula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ut another image in drive 2 to make sure the .nib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 Insert the new .nib file in drive 1 of the emulator and re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Easy huh?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l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