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4496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8528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1694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6171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