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027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063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358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307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