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3525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8165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19092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5290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