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9468508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1829842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8479311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7994417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