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29140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55116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