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893867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516873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797387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729864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098634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459972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840206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847706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744460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348726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82716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22556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038143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980631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400477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882772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379307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