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099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78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054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82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512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501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373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693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63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28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1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21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800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