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181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505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978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900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574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0767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6177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8406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136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321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76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534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0619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493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623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