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634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644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591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37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883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278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541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276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339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80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177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681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069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768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773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