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64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0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570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72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5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421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101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133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99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861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10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842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5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35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158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54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18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