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691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6782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0911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03563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3288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6276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1666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5209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78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5993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0353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59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0215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