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6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57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76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99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4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73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6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5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0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2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2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7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63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7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382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