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481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593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41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221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53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74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193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989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22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632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1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1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04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47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454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989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311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