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439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650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501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302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21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121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711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604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335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097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170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300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073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