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50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468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643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721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301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018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474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876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060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606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131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227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800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706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935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49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501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