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78551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839353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104787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525998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337554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248701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466706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110298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825124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983700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98710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38290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304097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