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670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130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394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892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166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731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416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5014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505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05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718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836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087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360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68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