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39296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467469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4554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310787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07511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30530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39268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719918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097696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59545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92685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35526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59419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56345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83656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52407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695617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723519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10884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689497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238534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785510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233743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67025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29060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525739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619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6829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248522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18274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225644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265359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747548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932478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97049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073623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146662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66577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892184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