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02414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3678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83014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5488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7763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61564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29387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99606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02309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30662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8741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07083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5438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42886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2448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8919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2962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27599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9307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0071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27439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05504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28692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80812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2087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28047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91352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16748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45671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9115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78622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0538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34263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8096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05952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42720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0128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71747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10571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