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22753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9452686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8186352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4776787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