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8374791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7224251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5864471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1925510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