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232128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8430358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