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26293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24659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