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6604062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2332905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3399022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9330895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