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268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2622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4236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9484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