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4210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52489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86784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36435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