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1824515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716902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129009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3989134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4461695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8690140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016578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2077571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776816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5114716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377574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