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542526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43859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