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48567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06036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61626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