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8237143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0107923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2264631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